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295525</wp:posOffset>
                  </wp:positionH>
                  <wp:positionV relativeFrom="paragraph">
                    <wp:posOffset>457200</wp:posOffset>
                  </wp:positionV>
                  <wp:extent cx="714375" cy="11144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2" r="-5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180080" cy="1817370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76200</wp:posOffset>
                      </wp:positionV>
                      <wp:extent cx="2186305" cy="1714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Cloak of Resistance +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3.5pt;mso-wrap-distance-left:9.05pt;mso-wrap-distance-right:9.05pt;mso-wrap-distance-top:0pt;mso-wrap-distance-bottom:0pt;margin-top:6pt;mso-position-vertical-relative:text;margin-left: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Cloak of Resistance 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14300</wp:posOffset>
                      </wp:positionV>
                      <wp:extent cx="792480" cy="1143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248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Cloa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pt;height:9pt;mso-wrap-distance-left:9.05pt;mso-wrap-distance-right:9.05pt;mso-wrap-distance-top:0pt;mso-wrap-distance-bottom:0pt;margin-top:9pt;mso-position-vertical-relative:text;margin-left:18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Clo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00200</wp:posOffset>
                      </wp:positionV>
                      <wp:extent cx="781050" cy="1136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1,0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8.95pt;mso-wrap-distance-left:9.05pt;mso-wrap-distance-right:9.05pt;mso-wrap-distance-top:0pt;mso-wrap-distance-bottom:0pt;margin-top:126pt;mso-position-vertical-relative:text;margin-left: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1,0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452755</wp:posOffset>
                      </wp:positionV>
                      <wp:extent cx="1959610" cy="109029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9610" cy="1090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This cloak grants the wearer a +1 Resistance bonus to all saving throws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3pt;height:85.85pt;mso-wrap-distance-left:9.05pt;mso-wrap-distance-right:9.05pt;mso-wrap-distance-top:0pt;mso-wrap-distance-bottom:0pt;margin-top:35.65pt;mso-position-vertical-relative:text;margin-left:7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This cloak grants the wearer a +1 Resistance bonus to all saving throw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5040"/>
            </w:tblGrid>
            <w:tr>
              <w:trPr>
                <w:trHeight w:val="2880" w:hRule="exact"/>
                <w:cantSplit w:val="true"/>
              </w:trPr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80" w:hRule="exact"/>
                <w:cantSplit w:val="true"/>
              </w:trPr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5040"/>
            </w:tblGrid>
            <w:tr>
              <w:trPr>
                <w:trHeight w:val="2880" w:hRule="exact"/>
                <w:cantSplit w:val="true"/>
              </w:trPr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drawing>
                      <wp:anchor behindDoc="0" distT="0" distB="0" distL="114935" distR="114935" simplePos="0" locked="0" layoutInCell="1" allowOverlap="1" relativeHeight="47">
                        <wp:simplePos x="0" y="0"/>
                        <wp:positionH relativeFrom="column">
                          <wp:posOffset>2400300</wp:posOffset>
                        </wp:positionH>
                        <wp:positionV relativeFrom="paragraph">
                          <wp:posOffset>452755</wp:posOffset>
                        </wp:positionV>
                        <wp:extent cx="609600" cy="609600"/>
                        <wp:effectExtent l="0" t="0" r="0" b="0"/>
                        <wp:wrapNone/>
                        <wp:docPr id="7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9" t="-59" r="-59" b="-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609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inline distT="0" distB="0" distL="0" distR="0">
                        <wp:extent cx="3180080" cy="1817370"/>
                        <wp:effectExtent l="0" t="0" r="0" b="0"/>
                        <wp:docPr id="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" t="-9" r="-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80080" cy="1817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123825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2186305" cy="171450"/>
                            <wp:effectExtent l="0" t="0" r="0" b="0"/>
                            <wp:wrapNone/>
                            <wp:docPr id="9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86305" cy="17145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TextBody"/>
                                          <w:rPr/>
                                        </w:pPr>
                                        <w:r>
                                          <w:rPr>
                                            <w:rFonts w:cs="Morpheus" w:ascii="Morpheus" w:hAnsi="Morpheus"/>
                                            <w:color w:val="FFFFFF"/>
                                            <w:spacing w:val="20"/>
                                            <w:sz w:val="20"/>
                                          </w:rPr>
                                          <w:t>Sm. Chain Shirt +1, Light fort.</w:t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72.15pt;height:13.5pt;mso-wrap-distance-left:9.05pt;mso-wrap-distance-right:9.05pt;mso-wrap-distance-top:0pt;mso-wrap-distance-bottom:0pt;margin-top:6pt;mso-position-vertical-relative:text;margin-left:9.75pt;mso-position-horizontal-relative:text">
                            <v:fill opacity="0f"/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 w:val="20"/>
                                    </w:rPr>
                                    <w:t>Sm. Chain Shirt +1, Light fort.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2286000</wp:posOffset>
                            </wp:positionH>
                            <wp:positionV relativeFrom="paragraph">
                              <wp:posOffset>114300</wp:posOffset>
                            </wp:positionV>
                            <wp:extent cx="792480" cy="114300"/>
                            <wp:effectExtent l="0" t="0" r="0" b="0"/>
                            <wp:wrapNone/>
                            <wp:docPr id="10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92480" cy="1143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FF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FF00"/>
                                            <w:sz w:val="16"/>
                                            <w:szCs w:val="16"/>
                                          </w:rPr>
                                          <w:t>Light Armor</w:t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62.4pt;height:9pt;mso-wrap-distance-left:9.05pt;mso-wrap-distance-right:9.05pt;mso-wrap-distance-top:0pt;mso-wrap-distance-bottom:0pt;margin-top:9pt;mso-position-vertical-relative:text;margin-left:180pt;mso-position-horizontal-relative:text">
                            <v:fill opacity="0f"/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Light Armor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114300</wp:posOffset>
                            </wp:positionH>
                            <wp:positionV relativeFrom="paragraph">
                              <wp:posOffset>1600200</wp:posOffset>
                            </wp:positionV>
                            <wp:extent cx="781050" cy="113665"/>
                            <wp:effectExtent l="0" t="0" r="0" b="0"/>
                            <wp:wrapNone/>
                            <wp:docPr id="11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81050" cy="11366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FF00"/>
                                            <w:sz w:val="16"/>
                                            <w:szCs w:val="16"/>
                                          </w:rPr>
                                          <w:t>4,250 gp</w:t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61.5pt;height:8.95pt;mso-wrap-distance-left:9.05pt;mso-wrap-distance-right:9.05pt;mso-wrap-distance-top:0pt;mso-wrap-distance-bottom:0pt;margin-top:126pt;mso-position-vertical-relative:text;margin-left:9pt;mso-position-horizontal-relative:text">
                            <v:fill opacity="0f"/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4,250 gp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107315</wp:posOffset>
                            </wp:positionH>
                            <wp:positionV relativeFrom="paragraph">
                              <wp:posOffset>391160</wp:posOffset>
                            </wp:positionV>
                            <wp:extent cx="2178685" cy="1090295"/>
                            <wp:effectExtent l="0" t="0" r="0" b="0"/>
                            <wp:wrapNone/>
                            <wp:docPr id="12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78685" cy="109029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720"/>
                                            <w:tab w:val="left" w:pos="180" w:leader="none"/>
                                            <w:tab w:val="left" w:pos="360" w:leader="none"/>
                                          </w:tabs>
                                          <w:ind w:left="0" w:hanging="0"/>
                                          <w:rPr>
                                            <w:rFonts w:ascii="FrizQuadrata" w:hAnsi="FrizQuadrata" w:cs="FrizQuadrat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FrizQuadrata" w:ascii="FrizQuadrata" w:hAnsi="FrizQuadrata"/>
                                            <w:sz w:val="20"/>
                                            <w:szCs w:val="20"/>
                                          </w:rPr>
                                          <w:t>+4 AC, Max Dex +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720"/>
                                            <w:tab w:val="left" w:pos="180" w:leader="none"/>
                                            <w:tab w:val="left" w:pos="360" w:leader="none"/>
                                          </w:tabs>
                                          <w:ind w:left="0" w:hanging="0"/>
                                          <w:rPr>
                                            <w:rFonts w:ascii="FrizQuadrata" w:hAnsi="FrizQuadrata" w:cs="FrizQuadrat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FrizQuadrata" w:ascii="FrizQuadrata" w:hAnsi="FrizQuadrata"/>
                                            <w:sz w:val="20"/>
                                            <w:szCs w:val="20"/>
                                          </w:rPr>
                                          <w:t>+1 enhancement bonu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720"/>
                                            <w:tab w:val="left" w:pos="180" w:leader="none"/>
                                            <w:tab w:val="left" w:pos="360" w:leader="none"/>
                                          </w:tabs>
                                          <w:ind w:left="0" w:hanging="0"/>
                                          <w:rPr>
                                            <w:rFonts w:ascii="FrizQuadrata" w:hAnsi="FrizQuadrata" w:cs="FrizQuadrat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FrizQuadrata" w:ascii="FrizQuadrata" w:hAnsi="FrizQuadrata"/>
                                            <w:sz w:val="20"/>
                                            <w:szCs w:val="20"/>
                                          </w:rPr>
                                          <w:t>-1 armor check, 12 lb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720"/>
                                            <w:tab w:val="left" w:pos="180" w:leader="none"/>
                                            <w:tab w:val="left" w:pos="360" w:leader="none"/>
                                          </w:tabs>
                                          <w:ind w:left="0" w:hanging="0"/>
                                          <w:rPr>
                                            <w:rFonts w:ascii="FrizQuadrata" w:hAnsi="FrizQuadrata" w:cs="FrizQuadrat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FrizQuadrata" w:ascii="FrizQuadrata" w:hAnsi="FrizQuadrata"/>
                                            <w:sz w:val="20"/>
                                            <w:szCs w:val="20"/>
                                          </w:rPr>
                                          <w:t>20% arcane spell failu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tabs>
                                            <w:tab w:val="clear" w:pos="720"/>
                                            <w:tab w:val="left" w:pos="180" w:leader="none"/>
                                            <w:tab w:val="left" w:pos="360" w:leader="none"/>
                                          </w:tabs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cs="FrizQuadrata" w:ascii="FrizQuadrata" w:hAnsi="FrizQuadrat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Light Fortification:</w:t>
                                        </w:r>
                                        <w:r>
                                          <w:rPr>
                                            <w:rFonts w:cs="FrizQuadrata" w:ascii="FrizQuadrata" w:hAnsi="FrizQuadrata"/>
                                            <w:sz w:val="20"/>
                                            <w:szCs w:val="20"/>
                                          </w:rPr>
                                          <w:t xml:space="preserve"> 25% chance to negate any critical hit or sneak attack damage.</w:t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71.55pt;height:85.85pt;mso-wrap-distance-left:9.05pt;mso-wrap-distance-right:9.05pt;mso-wrap-distance-top:0pt;mso-wrap-distance-bottom:0pt;margin-top:30.8pt;mso-position-vertical-relative:text;margin-left:8.45pt;mso-position-horizontal-relative:text">
                            <v:fill opacity="0f"/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+4 AC, Max Dex +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+1 enhancement bon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-1 armor check, 12 lb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20% arcane spell failu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b/>
                                      <w:sz w:val="20"/>
                                      <w:szCs w:val="20"/>
                                    </w:rPr>
                                    <w:t>Light Fortification:</w:t>
                                  </w: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 xml:space="preserve"> 25% chance to negate any critical hit or sneak attack damage.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514350</wp:posOffset>
                  </wp:positionV>
                  <wp:extent cx="609600" cy="608965"/>
                  <wp:effectExtent l="0" t="0" r="0" b="0"/>
                  <wp:wrapNone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180080" cy="181737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76200</wp:posOffset>
                      </wp:positionV>
                      <wp:extent cx="2186305" cy="17145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Full Plate +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3.5pt;mso-wrap-distance-left:9.05pt;mso-wrap-distance-right:9.05pt;mso-wrap-distance-top:0pt;mso-wrap-distance-bottom:0pt;margin-top:6pt;mso-position-vertical-relative:text;margin-left: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Full Plate 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14300</wp:posOffset>
                      </wp:positionV>
                      <wp:extent cx="792480" cy="1143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248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Heavy Arm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pt;height:9pt;mso-wrap-distance-left:9.05pt;mso-wrap-distance-right:9.05pt;mso-wrap-distance-top:0pt;mso-wrap-distance-bottom:0pt;margin-top:9pt;mso-position-vertical-relative:text;margin-left:18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Heavy Arm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00200</wp:posOffset>
                      </wp:positionV>
                      <wp:extent cx="781050" cy="11366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1,65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8.95pt;mso-wrap-distance-left:9.05pt;mso-wrap-distance-right:9.05pt;mso-wrap-distance-top:0pt;mso-wrap-distance-bottom:0pt;margin-top:126pt;mso-position-vertical-relative:text;margin-left: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1,65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505460</wp:posOffset>
                      </wp:positionV>
                      <wp:extent cx="1959610" cy="109029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9610" cy="1090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+8 AC, Max Dex +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+1 Enhancement Bon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-5 armor check, 50 lb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35% arcane spell failur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3pt;height:85.85pt;mso-wrap-distance-left:9.05pt;mso-wrap-distance-right:9.05pt;mso-wrap-distance-top:0pt;mso-wrap-distance-bottom:0pt;margin-top:39.8pt;mso-position-vertical-relative:text;margin-left:7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+8 AC, Max Dex +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+1 Enhancement Bon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-5 armor check, 50 l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35% arcane spell fail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452755</wp:posOffset>
                  </wp:positionV>
                  <wp:extent cx="609600" cy="610235"/>
                  <wp:effectExtent l="0" t="0" r="0" b="0"/>
                  <wp:wrapNone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180080" cy="181737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76200</wp:posOffset>
                      </wp:positionV>
                      <wp:extent cx="2186305" cy="17145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Bracers of Armor +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3.5pt;mso-wrap-distance-left:9.05pt;mso-wrap-distance-right:9.05pt;mso-wrap-distance-top:0pt;mso-wrap-distance-bottom:0pt;margin-top:6pt;mso-position-vertical-relative:text;margin-left: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Bracers of Armor 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14300</wp:posOffset>
                      </wp:positionV>
                      <wp:extent cx="792480" cy="1143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248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Wris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pt;height:9pt;mso-wrap-distance-left:9.05pt;mso-wrap-distance-right:9.05pt;mso-wrap-distance-top:0pt;mso-wrap-distance-bottom:0pt;margin-top:9pt;mso-position-vertical-relative:text;margin-left:18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Wri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00200</wp:posOffset>
                      </wp:positionV>
                      <wp:extent cx="781050" cy="11366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4,0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8.95pt;mso-wrap-distance-left:9.05pt;mso-wrap-distance-right:9.05pt;mso-wrap-distance-top:0pt;mso-wrap-distance-bottom:0pt;margin-top:126pt;mso-position-vertical-relative:text;margin-left: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4,0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452755</wp:posOffset>
                      </wp:positionV>
                      <wp:extent cx="1959610" cy="109029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9610" cy="1090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These bracers grant the wearer a +2 armor bonus.  This is a force-based effect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3pt;height:85.85pt;mso-wrap-distance-left:9.05pt;mso-wrap-distance-right:9.05pt;mso-wrap-distance-top:0pt;mso-wrap-distance-bottom:0pt;margin-top:35.65pt;mso-position-vertical-relative:text;margin-left:7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These bracers grant the wearer a +2 armor bonus.  This is a force-based effec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095500</wp:posOffset>
                  </wp:positionH>
                  <wp:positionV relativeFrom="paragraph">
                    <wp:posOffset>452755</wp:posOffset>
                  </wp:positionV>
                  <wp:extent cx="978535" cy="1085850"/>
                  <wp:effectExtent l="0" t="0" r="0" b="0"/>
                  <wp:wrapNone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180080" cy="1817370"/>
                  <wp:effectExtent l="0" t="0" r="0" b="0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76200</wp:posOffset>
                      </wp:positionV>
                      <wp:extent cx="2186305" cy="17145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Mighty Comp. Longbow +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3.5pt;mso-wrap-distance-left:9.05pt;mso-wrap-distance-right:9.05pt;mso-wrap-distance-top:0pt;mso-wrap-distance-bottom:0pt;margin-top:6pt;mso-position-vertical-relative:text;margin-left: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Mighty Comp. Longbow 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14300</wp:posOffset>
                      </wp:positionV>
                      <wp:extent cx="792480" cy="1143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248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Ranged Wea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pt;height:9pt;mso-wrap-distance-left:9.05pt;mso-wrap-distance-right:9.05pt;mso-wrap-distance-top:0pt;mso-wrap-distance-bottom:0pt;margin-top:9pt;mso-position-vertical-relative:text;margin-left:18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Ranged Wea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00200</wp:posOffset>
                      </wp:positionV>
                      <wp:extent cx="781050" cy="113665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2,6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8.95pt;mso-wrap-distance-left:9.05pt;mso-wrap-distance-right:9.05pt;mso-wrap-distance-top:0pt;mso-wrap-distance-bottom:0pt;margin-top:126pt;mso-position-vertical-relative:text;margin-left: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2,6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414655</wp:posOffset>
                      </wp:positionV>
                      <wp:extent cx="1959610" cy="107696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9610" cy="1076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Composite Longbows are treated as longbows for feat purpos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Damage:  1d8, crit x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Range: 110 f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Mighty:  Str 14 (+2 damage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Hardness 7, hp 1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3pt;height:84.8pt;mso-wrap-distance-left:9.05pt;mso-wrap-distance-right:9.05pt;mso-wrap-distance-top:0pt;mso-wrap-distance-bottom:0pt;margin-top:32.65pt;mso-position-vertical-relative:text;margin-left:7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Composite Longbows are treated as longbows for feat purpos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Damage:  1d8, crit x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Range: 110 f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Mighty:  Str 14 (+2 damag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Hardness 7, hp 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257425</wp:posOffset>
                  </wp:positionH>
                  <wp:positionV relativeFrom="paragraph">
                    <wp:posOffset>554990</wp:posOffset>
                  </wp:positionV>
                  <wp:extent cx="857250" cy="845185"/>
                  <wp:effectExtent l="0" t="0" r="0" b="0"/>
                  <wp:wrapNone/>
                  <wp:docPr id="3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4518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180080" cy="1817370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76200</wp:posOffset>
                      </wp:positionV>
                      <wp:extent cx="2186305" cy="171450"/>
                      <wp:effectExtent l="0" t="0" r="0" b="0"/>
                      <wp:wrapNone/>
                      <wp:docPr id="3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Darkwood Buckler +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3.5pt;mso-wrap-distance-left:9.05pt;mso-wrap-distance-right:9.05pt;mso-wrap-distance-top:0pt;mso-wrap-distance-bottom:0pt;margin-top:6pt;mso-position-vertical-relative:text;margin-left: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Darkwood Buckler 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14300</wp:posOffset>
                      </wp:positionV>
                      <wp:extent cx="792480" cy="1143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248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Shiel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pt;height:9pt;mso-wrap-distance-left:9.05pt;mso-wrap-distance-right:9.05pt;mso-wrap-distance-top:0pt;mso-wrap-distance-bottom:0pt;margin-top:9pt;mso-position-vertical-relative:text;margin-left:18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Shiel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00200</wp:posOffset>
                      </wp:positionV>
                      <wp:extent cx="781050" cy="113665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1,205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8.95pt;mso-wrap-distance-left:9.05pt;mso-wrap-distance-right:9.05pt;mso-wrap-distance-top:0pt;mso-wrap-distance-bottom:0pt;margin-top:126pt;mso-position-vertical-relative:text;margin-left: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1,205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452755</wp:posOffset>
                      </wp:positionV>
                      <wp:extent cx="1959610" cy="1090295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9610" cy="1090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FrizQuadrata" w:hAnsi="FrizQuadrata" w:cs="FrizQuadrat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8"/>
                                      <w:szCs w:val="18"/>
                                    </w:rPr>
                                    <w:t>Bucklers strap to the forearm, and can be used with bows &amp; crossbow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8"/>
                                      <w:szCs w:val="18"/>
                                    </w:rPr>
                                    <w:t>If used with a weapon, no AC bonus, and -1 to hi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8"/>
                                      <w:szCs w:val="18"/>
                                    </w:rPr>
                                    <w:t>+1 A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8"/>
                                      <w:szCs w:val="18"/>
                                    </w:rPr>
                                    <w:t>+1 Enhancement Bon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8"/>
                                      <w:szCs w:val="18"/>
                                    </w:rPr>
                                    <w:t>0 armor check, 2.5 lb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3pt;height:85.85pt;mso-wrap-distance-left:9.05pt;mso-wrap-distance-right:9.05pt;mso-wrap-distance-top:0pt;mso-wrap-distance-bottom:0pt;margin-top:35.65pt;mso-position-vertical-relative:text;margin-left:7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FrizQuadrata" w:hAnsi="FrizQuadrata" w:cs="FrizQuadrat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8"/>
                                <w:szCs w:val="18"/>
                              </w:rPr>
                              <w:t>Bucklers strap to the forearm, and can be used with bows &amp; crossbow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8"/>
                                <w:szCs w:val="18"/>
                              </w:rPr>
                              <w:t>If used with a weapon, no AC bonus, and -1 to h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8"/>
                                <w:szCs w:val="18"/>
                              </w:rPr>
                              <w:t>+1 A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8"/>
                                <w:szCs w:val="18"/>
                              </w:rPr>
                              <w:t>+1 Enhancement Bon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8"/>
                                <w:szCs w:val="18"/>
                              </w:rPr>
                              <w:t>0 armor check, 2.5 lb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2095500</wp:posOffset>
                  </wp:positionH>
                  <wp:positionV relativeFrom="paragraph">
                    <wp:posOffset>452755</wp:posOffset>
                  </wp:positionV>
                  <wp:extent cx="978535" cy="1085850"/>
                  <wp:effectExtent l="0" t="0" r="0" b="0"/>
                  <wp:wrapNone/>
                  <wp:docPr id="3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180080" cy="1817370"/>
                  <wp:effectExtent l="0" t="0" r="0" b="0"/>
                  <wp:docPr id="3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76200</wp:posOffset>
                      </wp:positionV>
                      <wp:extent cx="2186305" cy="171450"/>
                      <wp:effectExtent l="0" t="0" r="0" b="0"/>
                      <wp:wrapNone/>
                      <wp:docPr id="3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Mighty Comp. Longbow +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3.5pt;mso-wrap-distance-left:9.05pt;mso-wrap-distance-right:9.05pt;mso-wrap-distance-top:0pt;mso-wrap-distance-bottom:0pt;margin-top:6pt;mso-position-vertical-relative:text;margin-left: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Mighty Comp. Longbow 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14300</wp:posOffset>
                      </wp:positionV>
                      <wp:extent cx="792480" cy="114300"/>
                      <wp:effectExtent l="0" t="0" r="0" b="0"/>
                      <wp:wrapNone/>
                      <wp:docPr id="4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248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Ranged Wea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pt;height:9pt;mso-wrap-distance-left:9.05pt;mso-wrap-distance-right:9.05pt;mso-wrap-distance-top:0pt;mso-wrap-distance-bottom:0pt;margin-top:9pt;mso-position-vertical-relative:text;margin-left:18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Ranged Wea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00200</wp:posOffset>
                      </wp:positionV>
                      <wp:extent cx="781050" cy="113665"/>
                      <wp:effectExtent l="0" t="0" r="0" b="0"/>
                      <wp:wrapNone/>
                      <wp:docPr id="4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2,6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8.95pt;mso-wrap-distance-left:9.05pt;mso-wrap-distance-right:9.05pt;mso-wrap-distance-top:0pt;mso-wrap-distance-bottom:0pt;margin-top:126pt;mso-position-vertical-relative:text;margin-left: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2,6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414655</wp:posOffset>
                      </wp:positionV>
                      <wp:extent cx="1959610" cy="1076960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9610" cy="1076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Composite Longbows are treated as longbows for feat purpos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Damage:  1d8, crit x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Range: 110 f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Mighty:  Str 14 (+2 damage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Hardness 7, hp 1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3pt;height:84.8pt;mso-wrap-distance-left:9.05pt;mso-wrap-distance-right:9.05pt;mso-wrap-distance-top:0pt;mso-wrap-distance-bottom:0pt;margin-top:32.65pt;mso-position-vertical-relative:text;margin-left:7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Composite Longbows are treated as longbows for feat purpos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Damage:  1d8, crit x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Range: 110 f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Mighty:  Str 14 (+2 damag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Hardness 7, hp 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571500</wp:posOffset>
                  </wp:positionV>
                  <wp:extent cx="609600" cy="609600"/>
                  <wp:effectExtent l="0" t="0" r="0" b="0"/>
                  <wp:wrapNone/>
                  <wp:docPr id="4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180080" cy="1817370"/>
                  <wp:effectExtent l="0" t="0" r="0" b="0"/>
                  <wp:docPr id="4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76200</wp:posOffset>
                      </wp:positionV>
                      <wp:extent cx="2186305" cy="171450"/>
                      <wp:effectExtent l="0" t="0" r="0" b="0"/>
                      <wp:wrapNone/>
                      <wp:docPr id="4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Leather Armor +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3.5pt;mso-wrap-distance-left:9.05pt;mso-wrap-distance-right:9.05pt;mso-wrap-distance-top:0pt;mso-wrap-distance-bottom:0pt;margin-top:6pt;mso-position-vertical-relative:text;margin-left: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Leather Armor 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14300</wp:posOffset>
                      </wp:positionV>
                      <wp:extent cx="792480" cy="114300"/>
                      <wp:effectExtent l="0" t="0" r="0" b="0"/>
                      <wp:wrapNone/>
                      <wp:docPr id="4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248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Light Arm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pt;height:9pt;mso-wrap-distance-left:9.05pt;mso-wrap-distance-right:9.05pt;mso-wrap-distance-top:0pt;mso-wrap-distance-bottom:0pt;margin-top:9pt;mso-position-vertical-relative:text;margin-left:18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Light Arm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00200</wp:posOffset>
                      </wp:positionV>
                      <wp:extent cx="781050" cy="113665"/>
                      <wp:effectExtent l="0" t="0" r="0" b="0"/>
                      <wp:wrapNone/>
                      <wp:docPr id="4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1,16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8.95pt;mso-wrap-distance-left:9.05pt;mso-wrap-distance-right:9.05pt;mso-wrap-distance-top:0pt;mso-wrap-distance-bottom:0pt;margin-top:126pt;mso-position-vertical-relative:text;margin-left: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1,16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71500</wp:posOffset>
                      </wp:positionV>
                      <wp:extent cx="1959610" cy="1090295"/>
                      <wp:effectExtent l="0" t="0" r="0" b="0"/>
                      <wp:wrapNone/>
                      <wp:docPr id="4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9610" cy="1090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+2 AC, Max Dex +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+1 Enhancement Bon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0 armor check, 15 lb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10% arcane spell failur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3pt;height:85.85pt;mso-wrap-distance-left:9.05pt;mso-wrap-distance-right:9.05pt;mso-wrap-distance-top:0pt;mso-wrap-distance-bottom:0pt;margin-top:45pt;mso-position-vertical-relative:text;margin-left: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+2 AC, Max Dex +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+1 Enhancement Bon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0 armor check, 15 l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10% arcane spell fail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390775</wp:posOffset>
                  </wp:positionH>
                  <wp:positionV relativeFrom="paragraph">
                    <wp:posOffset>542925</wp:posOffset>
                  </wp:positionV>
                  <wp:extent cx="647700" cy="666750"/>
                  <wp:effectExtent l="0" t="0" r="0" b="0"/>
                  <wp:wrapNone/>
                  <wp:docPr id="4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6675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180080" cy="1817370"/>
                  <wp:effectExtent l="0" t="0" r="0" b="0"/>
                  <wp:docPr id="5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76200</wp:posOffset>
                      </wp:positionV>
                      <wp:extent cx="2186305" cy="171450"/>
                      <wp:effectExtent l="0" t="0" r="0" b="0"/>
                      <wp:wrapNone/>
                      <wp:docPr id="5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Pouch of Accessibi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3.5pt;mso-wrap-distance-left:9.05pt;mso-wrap-distance-right:9.05pt;mso-wrap-distance-top:0pt;mso-wrap-distance-bottom:0pt;margin-top:6pt;mso-position-vertical-relative:text;margin-left: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Pouch of Accessibi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14300</wp:posOffset>
                      </wp:positionV>
                      <wp:extent cx="792480" cy="114300"/>
                      <wp:effectExtent l="0" t="0" r="0" b="0"/>
                      <wp:wrapNone/>
                      <wp:docPr id="5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248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Mis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pt;height:9pt;mso-wrap-distance-left:9.05pt;mso-wrap-distance-right:9.05pt;mso-wrap-distance-top:0pt;mso-wrap-distance-bottom:0pt;margin-top:9pt;mso-position-vertical-relative:text;margin-left:18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Mis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00200</wp:posOffset>
                      </wp:positionV>
                      <wp:extent cx="781050" cy="113665"/>
                      <wp:effectExtent l="0" t="0" r="0" b="0"/>
                      <wp:wrapNone/>
                      <wp:docPr id="5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2,0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8.95pt;mso-wrap-distance-left:9.05pt;mso-wrap-distance-right:9.05pt;mso-wrap-distance-top:0pt;mso-wrap-distance-bottom:0pt;margin-top:126pt;mso-position-vertical-relative:text;margin-left: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2,0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342900</wp:posOffset>
                      </wp:positionV>
                      <wp:extent cx="2188210" cy="1195705"/>
                      <wp:effectExtent l="0" t="0" r="0" b="0"/>
                      <wp:wrapNone/>
                      <wp:docPr id="5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210" cy="1195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FrizQuadrata" w:hAnsi="FrizQuadrata" w:cs="FrizQuadrat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8"/>
                                      <w:szCs w:val="18"/>
                                    </w:rPr>
                                    <w:t>This pouch contains 10 extra-dimensional spac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FrizQuadrata" w:hAnsi="FrizQuadrata" w:cs="FrizQuadrat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8"/>
                                      <w:szCs w:val="18"/>
                                    </w:rPr>
                                    <w:t>Each space can hold 10 lbs or 1 cubic foot of volum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FrizQuadrata" w:hAnsi="FrizQuadrata" w:cs="FrizQuadrat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8"/>
                                      <w:szCs w:val="18"/>
                                    </w:rPr>
                                    <w:t>Bag Weighs 1 lb, empty or ful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FrizQuadrata" w:hAnsi="FrizQuadrata" w:cs="FrizQuadrat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8"/>
                                      <w:szCs w:val="18"/>
                                    </w:rPr>
                                    <w:t>Sharp objects can pierce the ba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FrizQuadrata" w:hAnsi="FrizQuadrata" w:cs="FrizQuadrat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8"/>
                                      <w:szCs w:val="18"/>
                                    </w:rPr>
                                    <w:t>Move-Equivalent action to draw a specific item from the bag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pt;height:94.15pt;mso-wrap-distance-left:9.05pt;mso-wrap-distance-right:9.05pt;mso-wrap-distance-top:0pt;mso-wrap-distance-bottom:0pt;margin-top:27pt;mso-position-vertical-relative:text;margin-left:7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FrizQuadrata" w:hAnsi="FrizQuadrata" w:cs="FrizQuadrat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8"/>
                                <w:szCs w:val="18"/>
                              </w:rPr>
                              <w:t>This pouch contains 10 extra-dimensional spa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FrizQuadrata" w:hAnsi="FrizQuadrata" w:cs="FrizQuadrat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8"/>
                                <w:szCs w:val="18"/>
                              </w:rPr>
                              <w:t>Each space can hold 10 lbs or 1 cubic foot of volu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FrizQuadrata" w:hAnsi="FrizQuadrata" w:cs="FrizQuadrat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8"/>
                                <w:szCs w:val="18"/>
                              </w:rPr>
                              <w:t>Bag Weighs 1 lb, empty or fu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FrizQuadrata" w:hAnsi="FrizQuadrata" w:cs="FrizQuadrat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8"/>
                                <w:szCs w:val="18"/>
                              </w:rPr>
                              <w:t>Sharp objects can pierce the ba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FrizQuadrata" w:hAnsi="FrizQuadrata" w:cs="FrizQuadrat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8"/>
                                <w:szCs w:val="18"/>
                              </w:rPr>
                              <w:t>Move-Equivalent action to draw a specific item from the ba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534035</wp:posOffset>
                  </wp:positionV>
                  <wp:extent cx="609600" cy="608965"/>
                  <wp:effectExtent l="0" t="0" r="0" b="0"/>
                  <wp:wrapNone/>
                  <wp:docPr id="5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180080" cy="1817370"/>
                  <wp:effectExtent l="0" t="0" r="0" b="0"/>
                  <wp:docPr id="5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76200</wp:posOffset>
                      </wp:positionV>
                      <wp:extent cx="2186305" cy="171450"/>
                      <wp:effectExtent l="0" t="0" r="0" b="0"/>
                      <wp:wrapNone/>
                      <wp:docPr id="5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Full Plate +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3.5pt;mso-wrap-distance-left:9.05pt;mso-wrap-distance-right:9.05pt;mso-wrap-distance-top:0pt;mso-wrap-distance-bottom:0pt;margin-top:6pt;mso-position-vertical-relative:text;margin-left: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Full Plate 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14300</wp:posOffset>
                      </wp:positionV>
                      <wp:extent cx="792480" cy="114300"/>
                      <wp:effectExtent l="0" t="0" r="0" b="0"/>
                      <wp:wrapNone/>
                      <wp:docPr id="5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248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Heavy Arm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pt;height:9pt;mso-wrap-distance-left:9.05pt;mso-wrap-distance-right:9.05pt;mso-wrap-distance-top:0pt;mso-wrap-distance-bottom:0pt;margin-top:9pt;mso-position-vertical-relative:text;margin-left:18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Heavy Arm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00200</wp:posOffset>
                      </wp:positionV>
                      <wp:extent cx="781050" cy="113665"/>
                      <wp:effectExtent l="0" t="0" r="0" b="0"/>
                      <wp:wrapNone/>
                      <wp:docPr id="5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1,65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8.95pt;mso-wrap-distance-left:9.05pt;mso-wrap-distance-right:9.05pt;mso-wrap-distance-top:0pt;mso-wrap-distance-bottom:0pt;margin-top:126pt;mso-position-vertical-relative:text;margin-left: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1,65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505460</wp:posOffset>
                      </wp:positionV>
                      <wp:extent cx="1959610" cy="1090295"/>
                      <wp:effectExtent l="0" t="0" r="0" b="0"/>
                      <wp:wrapNone/>
                      <wp:docPr id="6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9610" cy="1090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+8 AC, Max Dex +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+1 Enhancement Bon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-5 armor check, 50 lb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35% arcane spell failur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3pt;height:85.85pt;mso-wrap-distance-left:9.05pt;mso-wrap-distance-right:9.05pt;mso-wrap-distance-top:0pt;mso-wrap-distance-bottom:0pt;margin-top:39.8pt;mso-position-vertical-relative:text;margin-left:7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+8 AC, Max Dex +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+1 Enhancement Bon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-5 armor check, 50 l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35% arcane spell fail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08" w:right="115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orpheus">
    <w:charset w:val="00"/>
    <w:family w:val="auto"/>
    <w:pitch w:val="variable"/>
  </w:font>
  <w:font w:name="FrizQuadr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eastAsia="Times" w:cs="Century Gothic"/>
      <w:b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6.jpeg"/><Relationship Id="rId11" Type="http://schemas.openxmlformats.org/officeDocument/2006/relationships/image" Target="media/image2.jpeg"/><Relationship Id="rId12" Type="http://schemas.openxmlformats.org/officeDocument/2006/relationships/image" Target="media/image7.jpeg"/><Relationship Id="rId13" Type="http://schemas.openxmlformats.org/officeDocument/2006/relationships/image" Target="media/image2.jpeg"/><Relationship Id="rId14" Type="http://schemas.openxmlformats.org/officeDocument/2006/relationships/image" Target="media/image6.jpeg"/><Relationship Id="rId15" Type="http://schemas.openxmlformats.org/officeDocument/2006/relationships/image" Target="media/image2.jpeg"/><Relationship Id="rId16" Type="http://schemas.openxmlformats.org/officeDocument/2006/relationships/image" Target="media/image8.jpeg"/><Relationship Id="rId17" Type="http://schemas.openxmlformats.org/officeDocument/2006/relationships/image" Target="media/image2.jpeg"/><Relationship Id="rId18" Type="http://schemas.openxmlformats.org/officeDocument/2006/relationships/image" Target="media/image9.jpeg"/><Relationship Id="rId19" Type="http://schemas.openxmlformats.org/officeDocument/2006/relationships/image" Target="media/image2.jpeg"/><Relationship Id="rId20" Type="http://schemas.openxmlformats.org/officeDocument/2006/relationships/image" Target="media/image4.jpeg"/><Relationship Id="rId21" Type="http://schemas.openxmlformats.org/officeDocument/2006/relationships/image" Target="media/image2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em_Cards_3_5371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51:00Z</dcterms:created>
  <dc:creator>Consultant</dc:creator>
  <dc:description/>
  <cp:keywords/>
  <dc:language>en-US</dc:language>
  <cp:lastModifiedBy>Consultant</cp:lastModifiedBy>
  <cp:lastPrinted>2007-01-19T14:44:00Z</cp:lastPrinted>
  <dcterms:modified xsi:type="dcterms:W3CDTF">2007-01-19T22:57:00Z</dcterms:modified>
  <cp:revision>9</cp:revision>
  <dc:subject/>
  <dc:title> </dc:title>
</cp:coreProperties>
</file>