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14" w:type="dxa"/>
          <w:left w:w="15" w:type="dxa"/>
          <w:bottom w:w="14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8735</wp:posOffset>
                  </wp:positionV>
                  <wp:extent cx="3044825" cy="173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52650</wp:posOffset>
                  </wp:positionH>
                  <wp:positionV relativeFrom="paragraph">
                    <wp:posOffset>457200</wp:posOffset>
                  </wp:positionV>
                  <wp:extent cx="835660" cy="1028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Translator’s Rin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Translator’s 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7945</wp:posOffset>
                      </wp:positionV>
                      <wp:extent cx="678180" cy="1714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Rin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35pt;mso-position-vertical-relative:text;margin-left:18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5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5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86385</wp:posOffset>
                      </wp:positionV>
                      <wp:extent cx="2188210" cy="12655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210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FrizQuadrata" w:hAnsi="FrizQuadrata" w:cs="CelestiaAntiqua-Medium"/>
                                      <w:color w:val="231F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Command Word: “reddo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Once per day, may understand all written / spoken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Does not grant ability to communicate bac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Must touch creature or writing to be understoo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Duration: 10 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pt;height:99.65pt;mso-wrap-distance-left:9.05pt;mso-wrap-distance-right:9.05pt;mso-wrap-distance-top:0pt;mso-wrap-distance-bottom:0pt;margin-top:22.5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izQuadrata" w:hAnsi="FrizQuadrata" w:cs="CelestiaAntiqua-Medium"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 xml:space="preserve">Command Word: “reddo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Once per day, may understand all written / spoken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Does not grant ability to communicate b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Must touch creature or writing to be understo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Duration: 10 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40640</wp:posOffset>
                  </wp:positionV>
                  <wp:extent cx="3044825" cy="17399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17462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0"/>
                                    </w:rPr>
                                    <w:t>Headband of the Stout Hear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75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0"/>
                              </w:rPr>
                              <w:t>Headband of the Stout He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0290</wp:posOffset>
                      </wp:positionH>
                      <wp:positionV relativeFrom="paragraph">
                        <wp:posOffset>66675</wp:posOffset>
                      </wp:positionV>
                      <wp:extent cx="678180" cy="1714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He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25pt;mso-position-vertical-relative:text;margin-left:18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H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54940</wp:posOffset>
                  </wp:positionV>
                  <wp:extent cx="1143000" cy="78676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02235</wp:posOffset>
                      </wp:positionV>
                      <wp:extent cx="1645920" cy="102425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024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FrizQuadrata" w:hAnsi="FrizQuadrata" w:cs="CelestiaAntiqua-Medium"/>
                                      <w:color w:val="231F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8"/>
                                      <w:szCs w:val="18"/>
                                    </w:rPr>
                                    <w:t>This simple leather headband is studded with small iron rivets.   It grants its wearer a +1 resistance bonus on all Will sav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izQuadrata" w:hAnsi="FrizQuadrata" w:cs="FrizQuadrata"/>
                                      <w:color w:val="231F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color w:val="231F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80.65pt;mso-wrap-distance-left:9.05pt;mso-wrap-distance-right:9.05pt;mso-wrap-distance-top:0pt;mso-wrap-distance-bottom:0pt;margin-top:8.0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izQuadrata" w:hAnsi="FrizQuadrata" w:cs="CelestiaAntiqua-Medium"/>
                                <w:color w:val="231F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8"/>
                                <w:szCs w:val="18"/>
                              </w:rPr>
                              <w:t>This simple leather headband is studded with small iron rivets.   It grants its wearer a +1 resistance bonus on all Will sa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izQuadrata" w:hAnsi="FrizQuadrata" w:cs="FrizQuadrata"/>
                                <w:color w:val="231F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color w:val="231F2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1910</wp:posOffset>
                      </wp:positionV>
                      <wp:extent cx="678180" cy="1714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3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8735</wp:posOffset>
                  </wp:positionV>
                  <wp:extent cx="3044825" cy="17399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152650</wp:posOffset>
                  </wp:positionH>
                  <wp:positionV relativeFrom="paragraph">
                    <wp:posOffset>457200</wp:posOffset>
                  </wp:positionV>
                  <wp:extent cx="835660" cy="102870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Translator’s Rin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Translator’s 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5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5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86385</wp:posOffset>
                      </wp:positionV>
                      <wp:extent cx="2188210" cy="126555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210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FrizQuadrata" w:hAnsi="FrizQuadrata" w:cs="CelestiaAntiqua-Medium"/>
                                      <w:color w:val="231F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Command Word: “reddo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Once per day, may understand all written / spoken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Does not grant ability to communicate bac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Must touch creature or writing to be understoo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Duration: 10 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pt;height:99.65pt;mso-wrap-distance-left:9.05pt;mso-wrap-distance-right:9.05pt;mso-wrap-distance-top:0pt;mso-wrap-distance-bottom:0pt;margin-top:22.5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izQuadrata" w:hAnsi="FrizQuadrata" w:cs="CelestiaAntiqua-Medium"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 xml:space="preserve">Command Word: “reddo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Once per day, may understand all written / spoken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Does not grant ability to communicate b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Must touch creature or writing to be understo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Duration: 10 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71755</wp:posOffset>
                      </wp:positionV>
                      <wp:extent cx="678180" cy="17145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Rin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5pt;mso-position-vertical-relative:text;margin-left:18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40640</wp:posOffset>
                  </wp:positionV>
                  <wp:extent cx="3044825" cy="17399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17462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0"/>
                                    </w:rPr>
                                    <w:t>Headband of the Stout Hear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3.75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0"/>
                              </w:rPr>
                              <w:t>Headband of the Stout He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0290</wp:posOffset>
                      </wp:positionH>
                      <wp:positionV relativeFrom="paragraph">
                        <wp:posOffset>66675</wp:posOffset>
                      </wp:positionV>
                      <wp:extent cx="678180" cy="17145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He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25pt;mso-position-vertical-relative:text;margin-left:18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H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54940</wp:posOffset>
                  </wp:positionV>
                  <wp:extent cx="1143000" cy="78676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02235</wp:posOffset>
                      </wp:positionV>
                      <wp:extent cx="1645920" cy="102425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024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FrizQuadrata" w:hAnsi="FrizQuadrata" w:cs="CelestiaAntiqua-Medium"/>
                                      <w:color w:val="231F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8"/>
                                      <w:szCs w:val="18"/>
                                    </w:rPr>
                                    <w:t>This simple leather headband is studded with small iron rivets.   It grants its wearer a +1 resistance bonus on all Will sav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izQuadrata" w:hAnsi="FrizQuadrata" w:cs="FrizQuadrata"/>
                                      <w:color w:val="231F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color w:val="231F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80.65pt;mso-wrap-distance-left:9.05pt;mso-wrap-distance-right:9.05pt;mso-wrap-distance-top:0pt;mso-wrap-distance-bottom:0pt;margin-top:8.0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izQuadrata" w:hAnsi="FrizQuadrata" w:cs="CelestiaAntiqua-Medium"/>
                                <w:color w:val="231F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8"/>
                                <w:szCs w:val="18"/>
                              </w:rPr>
                              <w:t>This simple leather headband is studded with small iron rivets.   It grants its wearer a +1 resistance bonus on all Will sa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izQuadrata" w:hAnsi="FrizQuadrata" w:cs="FrizQuadrata"/>
                                <w:color w:val="231F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color w:val="231F2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1910</wp:posOffset>
                      </wp:positionV>
                      <wp:extent cx="678180" cy="17145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3.3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8735</wp:posOffset>
                  </wp:positionV>
                  <wp:extent cx="3044825" cy="1739900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209800</wp:posOffset>
                  </wp:positionH>
                  <wp:positionV relativeFrom="paragraph">
                    <wp:posOffset>342900</wp:posOffset>
                  </wp:positionV>
                  <wp:extent cx="820420" cy="148590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Cold Iron Heavy Mace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Cold Iron Heavy Mace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2230</wp:posOffset>
                      </wp:positionV>
                      <wp:extent cx="678180" cy="17145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H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4.9pt;mso-position-vertical-relative:text;margin-left:18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H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,312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,312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81940</wp:posOffset>
                      </wp:positionV>
                      <wp:extent cx="2112010" cy="126555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Simple weap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1d8, crit x2, Bludgeo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10 lbs – metal haf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Hardness 12, hp 3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Cold Iron (+2000 gp to enchan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99.65pt;mso-wrap-distance-left:9.05pt;mso-wrap-distance-right:9.05pt;mso-wrap-distance-top:0pt;mso-wrap-distance-bottom:0pt;margin-top:22.2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Simple weap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1d8, crit x2, Bludgeo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10 lbs – metal haf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Hardness 12, hp 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Cold Iron (+2000 gp to enchan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40640</wp:posOffset>
                  </wp:positionV>
                  <wp:extent cx="3044825" cy="17399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20891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Pearl of Power (1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Pearl of Power (1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66675</wp:posOffset>
                      </wp:positionV>
                      <wp:extent cx="678180" cy="17145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Mis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25pt;mso-position-vertical-relative:text;margin-left:18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Mi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3175</wp:posOffset>
                  </wp:positionV>
                  <wp:extent cx="838200" cy="83820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41275</wp:posOffset>
                      </wp:positionV>
                      <wp:extent cx="1722120" cy="9144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Once per day, upon command, you may recall a 1</w:t>
                                  </w: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 xml:space="preserve"> level spell that you have already cast.  This is a Standard ac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pt;height:72pt;mso-wrap-distance-left:9.05pt;mso-wrap-distance-right:9.05pt;mso-wrap-distance-top:0pt;mso-wrap-distance-bottom:0pt;margin-top:3.2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Once per day, upon command, you may recall a 1</w:t>
                            </w: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 xml:space="preserve"> level spell that you have already cast.  This is a Standard a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1910</wp:posOffset>
                      </wp:positionV>
                      <wp:extent cx="626745" cy="17716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5pt;height:13.95pt;mso-wrap-distance-left:9.05pt;mso-wrap-distance-right:9.05pt;mso-wrap-distance-top:0pt;mso-wrap-distance-bottom:0pt;margin-top:3.3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8735</wp:posOffset>
                  </wp:positionV>
                  <wp:extent cx="3044825" cy="1739900"/>
                  <wp:effectExtent l="0" t="0" r="0" b="0"/>
                  <wp:wrapNone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209800</wp:posOffset>
                  </wp:positionH>
                  <wp:positionV relativeFrom="paragraph">
                    <wp:posOffset>342900</wp:posOffset>
                  </wp:positionV>
                  <wp:extent cx="820420" cy="148590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Cold Iron Heavy Mace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Cold Iron Heavy Mace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2230</wp:posOffset>
                      </wp:positionV>
                      <wp:extent cx="678180" cy="17145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1H Weap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4.9pt;mso-position-vertical-relative:text;margin-left:18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1H Weap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,312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,312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81940</wp:posOffset>
                      </wp:positionV>
                      <wp:extent cx="2112010" cy="126555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Simple weap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1d8, crit x2, Bludgeo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10 lbs – metal haf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Hardness 12, hp 3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Cold Iron (+2000 gp to enchan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99.65pt;mso-wrap-distance-left:9.05pt;mso-wrap-distance-right:9.05pt;mso-wrap-distance-top:0pt;mso-wrap-distance-bottom:0pt;margin-top:22.2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Simple weap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1d8, crit x2, Bludgeo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10 lbs – metal haf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Hardness 12, hp 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Cold Iron (+2000 gp to enchan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40640</wp:posOffset>
                  </wp:positionV>
                  <wp:extent cx="3044825" cy="1739900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208915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Pearl of Power (1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Pearl of Power (1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66675</wp:posOffset>
                      </wp:positionV>
                      <wp:extent cx="678180" cy="17145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Mis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25pt;mso-position-vertical-relative:text;margin-left:18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Mi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3175</wp:posOffset>
                  </wp:positionV>
                  <wp:extent cx="838200" cy="838200"/>
                  <wp:effectExtent l="0" t="0" r="0" b="0"/>
                  <wp:wrapNone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41275</wp:posOffset>
                      </wp:positionV>
                      <wp:extent cx="1722120" cy="9144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>Once per day, upon command, you may recall a 1</w:t>
                                  </w: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FrizQuadrata" w:ascii="FrizQuadrata" w:hAnsi="FrizQuadrata"/>
                                      <w:sz w:val="18"/>
                                      <w:szCs w:val="18"/>
                                    </w:rPr>
                                    <w:t xml:space="preserve"> level spell that you have already cast.  This is a Standard ac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pt;height:72pt;mso-wrap-distance-left:9.05pt;mso-wrap-distance-right:9.05pt;mso-wrap-distance-top:0pt;mso-wrap-distance-bottom:0pt;margin-top:3.2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>Once per day, upon command, you may recall a 1</w:t>
                            </w: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FrizQuadrata" w:ascii="FrizQuadrata" w:hAnsi="FrizQuadrata"/>
                                <w:sz w:val="18"/>
                                <w:szCs w:val="18"/>
                              </w:rPr>
                              <w:t xml:space="preserve"> level spell that you have already cast.  This is a Standard a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1910</wp:posOffset>
                      </wp:positionV>
                      <wp:extent cx="626745" cy="177165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,0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5pt;height:13.95pt;mso-wrap-distance-left:9.05pt;mso-wrap-distance-right:9.05pt;mso-wrap-distance-top:0pt;mso-wrap-distance-bottom:0pt;margin-top:3.3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,0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8735</wp:posOffset>
                  </wp:positionV>
                  <wp:extent cx="3044825" cy="1739900"/>
                  <wp:effectExtent l="0" t="0" r="0" b="0"/>
                  <wp:wrapNone/>
                  <wp:docPr id="4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567055</wp:posOffset>
                  </wp:positionV>
                  <wp:extent cx="685800" cy="685800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Buckler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Buckler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7945</wp:posOffset>
                      </wp:positionV>
                      <wp:extent cx="678180" cy="17145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Shiel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35pt;mso-position-vertical-relative:text;margin-left:1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Shie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,165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,165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86385</wp:posOffset>
                      </wp:positionV>
                      <wp:extent cx="2237105" cy="1265555"/>
                      <wp:effectExtent l="0" t="0" r="0" b="0"/>
                      <wp:wrapNone/>
                      <wp:docPr id="5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7105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FrizQuadrata" w:hAnsi="FrizQuadrata" w:cs="CelestiaAntiqua-Medium"/>
                                      <w:color w:val="231F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This small metal shield is strapped to the forearm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>May use bow/crossbow without penalty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>Other weapons wielded in hand suffer -1 to hit penalty (no AC bonu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+2 AC, 0 armor check penal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5% arcane spell failure, 5 l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Hardness 12, hp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15pt;height:99.65pt;mso-wrap-distance-left:9.05pt;mso-wrap-distance-right:9.05pt;mso-wrap-distance-top:0pt;mso-wrap-distance-bottom:0pt;margin-top:22.5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izQuadrata" w:hAnsi="FrizQuadrata" w:cs="CelestiaAntiqua-Medium"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 xml:space="preserve">This small metal shield is strapped to the forearm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>May use bow/crossbow without penalty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>Other weapons wielded in hand suffer -1 to hit penalty (no AC bonu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+2 AC, 0 armor check penal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5% arcane spell failure, 5 l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Hardness 12, hp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8735</wp:posOffset>
                  </wp:positionV>
                  <wp:extent cx="3044825" cy="1739900"/>
                  <wp:effectExtent l="0" t="0" r="0" b="0"/>
                  <wp:wrapNone/>
                  <wp:docPr id="5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567055</wp:posOffset>
                  </wp:positionV>
                  <wp:extent cx="685800" cy="685800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Buckler +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Buckler 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7945</wp:posOffset>
                      </wp:positionV>
                      <wp:extent cx="678180" cy="171450"/>
                      <wp:effectExtent l="0" t="0" r="0" b="0"/>
                      <wp:wrapNone/>
                      <wp:docPr id="5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Shiel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35pt;mso-position-vertical-relative:text;margin-left:1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Shie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,165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,165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86385</wp:posOffset>
                      </wp:positionV>
                      <wp:extent cx="2237105" cy="1265555"/>
                      <wp:effectExtent l="0" t="0" r="0" b="0"/>
                      <wp:wrapNone/>
                      <wp:docPr id="6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7105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FrizQuadrata" w:hAnsi="FrizQuadrata" w:cs="CelestiaAntiqua-Medium"/>
                                      <w:color w:val="231F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This small metal shield is strapped to the forearm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>May use bow/crossbow without penalty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16"/>
                                      <w:szCs w:val="16"/>
                                    </w:rPr>
                                    <w:t>Other weapons wielded in hand suffer -1 to hit penalty (no AC bonu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+2 AC, 0 armor check penal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5% arcane spell failure, 5 lb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Hardness 12, hp 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15pt;height:99.65pt;mso-wrap-distance-left:9.05pt;mso-wrap-distance-right:9.05pt;mso-wrap-distance-top:0pt;mso-wrap-distance-bottom:0pt;margin-top:22.5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izQuadrata" w:hAnsi="FrizQuadrata" w:cs="CelestiaAntiqua-Medium"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 xml:space="preserve">This small metal shield is strapped to the forearm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>May use bow/crossbow without penalty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16"/>
                                <w:szCs w:val="16"/>
                              </w:rPr>
                              <w:t>Other weapons wielded in hand suffer -1 to hit penalty (no AC bonu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+2 AC, 0 armor check penal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5% arcane spell failure, 5 l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Hardness 12, hp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93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rpheus">
    <w:charset w:val="00"/>
    <w:family w:val="auto"/>
    <w:pitch w:val="variable"/>
  </w:font>
  <w:font w:name="FrizQuadr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4.png"/><Relationship Id="rId12" Type="http://schemas.openxmlformats.org/officeDocument/2006/relationships/image" Target="media/image1.jpeg"/><Relationship Id="rId13" Type="http://schemas.openxmlformats.org/officeDocument/2006/relationships/image" Target="media/image5.png"/><Relationship Id="rId14" Type="http://schemas.openxmlformats.org/officeDocument/2006/relationships/image" Target="media/image1.jpeg"/><Relationship Id="rId15" Type="http://schemas.openxmlformats.org/officeDocument/2006/relationships/image" Target="media/image4.png"/><Relationship Id="rId16" Type="http://schemas.openxmlformats.org/officeDocument/2006/relationships/image" Target="media/image1.jpeg"/><Relationship Id="rId17" Type="http://schemas.openxmlformats.org/officeDocument/2006/relationships/image" Target="media/image5.png"/><Relationship Id="rId18" Type="http://schemas.openxmlformats.org/officeDocument/2006/relationships/image" Target="media/image1.jpeg"/><Relationship Id="rId19" Type="http://schemas.openxmlformats.org/officeDocument/2006/relationships/image" Target="media/image6.png"/><Relationship Id="rId20" Type="http://schemas.openxmlformats.org/officeDocument/2006/relationships/image" Target="media/image1.jpeg"/><Relationship Id="rId21" Type="http://schemas.openxmlformats.org/officeDocument/2006/relationships/image" Target="media/image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2:50:00Z</dcterms:created>
  <dc:creator>Daniel Rivera</dc:creator>
  <dc:description/>
  <cp:keywords/>
  <dc:language>en-US</dc:language>
  <cp:lastModifiedBy>Daniel Rivera</cp:lastModifiedBy>
  <cp:lastPrinted>2007-01-17T00:10:00Z</cp:lastPrinted>
  <dcterms:modified xsi:type="dcterms:W3CDTF">2007-01-17T05:22:00Z</dcterms:modified>
  <cp:revision>6</cp:revision>
  <dc:subject/>
  <dc:title/>
</cp:coreProperties>
</file>