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er’s Historical Notes</w:t>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720"/>
        <w:jc w:val="both"/>
        <w:rPr/>
      </w:pPr>
      <w:r>
        <w:rPr/>
        <w:t xml:space="preserve">For many years, a cult of Chaotic Evil flourished somewhere on the shores of the Nyr Dyv.  Although the location of their Temple is lost, these facts regarding it and its followers are known.  </w:t>
      </w:r>
    </w:p>
    <w:p>
      <w:pPr>
        <w:pStyle w:val="TextBodyIndent"/>
        <w:ind w:firstLine="720"/>
        <w:jc w:val="both"/>
        <w:rPr>
          <w:sz w:val="24"/>
        </w:rPr>
      </w:pPr>
      <w:r>
        <w:rPr>
          <w:sz w:val="24"/>
        </w:rPr>
        <w:t>The cult was based on the premise that the elemental forces of the universe are Chaotic and opposed to mankind, and are thus (from a humanocentric viewpoint) Evil.  The Temple of the cult sought to destroy all works of Good and to disrupt order.  Its members were thieves, assassins, brigands, and the like.  Fire was regarded as the first elemental evil, and its penchant for Chaos fitted the premise of the cult.  Water was likened worshipped as an even more powerful force of Chaotic Evil, in the form of floods, storms, and raging seas beating upon the land and ocean vessels.  The epitome of Chaotic Evil, however, was regarded as a combination of air and earth, represented by blackness and corresponding with the Demonic Abyss.  This combination was regarded as a complete negation of matter.</w:t>
      </w:r>
    </w:p>
    <w:p>
      <w:pPr>
        <w:pStyle w:val="TextBodyIndent"/>
        <w:ind w:firstLine="720"/>
        <w:jc w:val="both"/>
        <w:rPr>
          <w:sz w:val="24"/>
        </w:rPr>
      </w:pPr>
      <w:r>
        <w:rPr>
          <w:sz w:val="24"/>
        </w:rPr>
        <w:t>The cult grew powerful and rich, attracting followers of the worst sort and offering them safety within the walls of the Temple stronghold.  From this fortress would the followers ride to rob, pillage, and lay waste the lands about tithing the cult from the spoils of the carnage.  Captives from those raids were brought back to the Temple to serve as human sacrifices (children to the fire, men to the water, and women to the blackest Evil) or to slave their lives away in bondage.  Besides the extensive upper works of the Temple, a deep labyrinth beneath the place was constructed, but virtually nothing is known about these dungeons except that they were inhabited by a plethora of creatures serving Chaos and Evil.  It is rumored that a demon took up abode in the deepest level, to better receive the sacrifices to it.</w:t>
      </w:r>
    </w:p>
    <w:p>
      <w:pPr>
        <w:pStyle w:val="TextBodyIndent"/>
        <w:ind w:firstLine="720"/>
        <w:jc w:val="both"/>
        <w:rPr/>
      </w:pPr>
      <w:r>
        <w:rPr/>
        <w:t>Eventually the neighbors of the Temple grew tired of these depredations.  All Good, both Lawful and Chaotic, banded together to form a mighty host.  Their army marched to the Temple, fighting two battles along the way.  The first was conclusive, thought the forces of Good who held the field afterwards, so they gained the reputation of victory, and their ranks swelled with local men.  The second battle saw a great slaughter of kobolds, goblins, orcs, hobgoblins, evil men, and the like.  The Temple was thereafter besieged, fell, and its inhabitants put to the sword.  It is reported by some sources that the Temple and its precincts resisted complete destruction, but the majority state that the whole was razed so that the cult could never emerge again nor could any find where it once flourished.</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TextBodyIndent"/>
        <w:ind w:firstLine="720"/>
        <w:rPr/>
      </w:pPr>
      <w:r>
        <w:rPr/>
      </w:r>
    </w:p>
    <w:sectPr>
      <w:type w:val="continuous"/>
      <w:pgSz w:w="12240" w:h="15840"/>
      <w:pgMar w:left="1152" w:right="1152" w:gutter="0" w:header="0" w:top="1152" w:footer="0" w:bottom="1152"/>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9:41:00Z</dcterms:created>
  <dc:creator>Daniel Rivera</dc:creator>
  <dc:description/>
  <dc:language>en-US</dc:language>
  <cp:lastModifiedBy>Daniel Rivera</cp:lastModifiedBy>
  <cp:lastPrinted>2001-04-22T15:55:00Z</cp:lastPrinted>
  <dcterms:modified xsi:type="dcterms:W3CDTF">2001-04-22T20:01:00Z</dcterms:modified>
  <cp:revision>3</cp:revision>
  <dc:subject/>
  <dc:title>Player’s Background</dc:title>
</cp:coreProperties>
</file>