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ODIFICATION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VEL 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  <w:t>114.</w:t>
        <w:tab/>
        <w:t>Prisoner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0"/>
        </w:rPr>
        <w:t>Merchants (lvl 1 experts):</w:t>
      </w:r>
      <w:r>
        <w:rPr>
          <w:sz w:val="20"/>
        </w:rPr>
        <w:t xml:space="preserve">  Barbul (4 hp), Galyf (3 hp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0"/>
        </w:rPr>
        <w:t>Servants (lvl 1 commoners):</w:t>
      </w:r>
      <w:r>
        <w:rPr>
          <w:sz w:val="20"/>
        </w:rPr>
        <w:t xml:space="preserve">  3, 3, 4 and a female 4 hp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0"/>
        </w:rPr>
        <w:t>Wife of Barbul, Gishima (level 1 commoner):</w:t>
      </w:r>
      <w:r>
        <w:rPr>
          <w:sz w:val="20"/>
        </w:rPr>
        <w:t xml:space="preserve"> 2 hp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0"/>
        </w:rPr>
        <w:t>Sailor, Baerfawg (lvl 1 expert, lvl 1 warrior):</w:t>
      </w:r>
      <w:r>
        <w:rPr>
          <w:sz w:val="20"/>
        </w:rPr>
        <w:t xml:space="preserve"> 7 hp, Str 14, Dex 15, Con 13, Int 10, Wis 11, Cha 17; Feats: dodge, weapon focus: scimitar.  At: +1, SV: Fort +3, Ref +2, Wil +2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0"/>
        </w:rPr>
        <w:t>Men-at-arms (lvl 1 warriors):</w:t>
      </w:r>
      <w:r>
        <w:rPr>
          <w:sz w:val="20"/>
        </w:rPr>
        <w:t xml:space="preserve">  Ubik (6 hp), Joplin (5 hp), Cassius (8 hp), and Jonas (4 hp).  Str, Dex, and Con 12, Int 9, Wis 10, Cha 8; Feats: Point blank shot, Alertness.  At: +1, SV:  Fort +3, Ref +1, Wil +0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  <w:t>120.</w:t>
        <w:tab/>
      </w:r>
      <w:r>
        <w:rPr>
          <w:b/>
          <w:bCs/>
          <w:sz w:val="20"/>
        </w:rPr>
        <w:t>Snake, Large Viper</w:t>
      </w:r>
      <w:r>
        <w:rPr>
          <w:sz w:val="20"/>
        </w:rPr>
        <w:t>, 21 hp, Poison DC 16, CR 3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20"/>
        </w:rPr>
        <w:t>126.</w:t>
        <w:tab/>
      </w:r>
      <w:r>
        <w:rPr>
          <w:b/>
          <w:bCs/>
          <w:sz w:val="20"/>
        </w:rPr>
        <w:t>Ogre leader, Gulmag.  Level 1 Barbarian (CR 4):</w:t>
      </w:r>
      <w:r>
        <w:rPr>
          <w:sz w:val="20"/>
        </w:rPr>
        <w:t xml:space="preserve">  Str 25, Dex 9, Con 18, Int 10, Wis 12, Cha 7; HD 4d8+1d12+20 (45 hp), MV: 30, Init –1, AC 18 (-1 size, -1 dex, +5 natural, +5 chain mail), Attacks:  Huge Great Axe (2d8+10, crit. x3) at +10 melee; face/reach 5x5 / 10ft; SV: Fort +10, Ref +0, Wil +3; Skills: Climb +4, Listen +4, Spot +3; Feats: Power Attack (4), Cleave. SA:  Rage, -2 AC, +4 Str &amp; Con (+2 hit, +3 damage, +10 hp, +2 Fortitude saves, +2 Str and Con checks), +2 to mind-affecting spells; 9 round duration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129.</w:t>
        <w:tab/>
        <w:t>Guards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0"/>
        </w:rPr>
        <w:t>3 Melee guards (Str 12, Dex 13, Con 13, Int 10, Wis 11, Cha 8; HD 1d8+4 (9 hp), Init +1, AC 18 (chain mail, LW shield, Dex), At +2 melee/ranged, 1d8 sword or 1d6 hand axe; Feats: alertness, toughness; Skills: listen +4, spot +4, ride +5, Fort +3, Ref +1, Wil +0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0"/>
        </w:rPr>
        <w:t>3 Ranged guards (Str 10, Dex 14, Con 13, Int 10, Wis 11, Cha 8; HD 1d8+1 (6 hp), Init +5, AC 17 (chain and Dex), At +4 ranged, +1 melee (1d8+1, crossbow, 1d6 shortsword).  Feats: improved initiative, point blank shot; Skills: listen +4, spot +4, search +2, Fort +3, Ref +2, Wil +0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130.</w:t>
        <w:tab/>
        <w:t>7 guards, 4 fighters</w:t>
      </w:r>
    </w:p>
    <w:p>
      <w:pPr>
        <w:pStyle w:val="TextBodyIndent"/>
        <w:numPr>
          <w:ilvl w:val="0"/>
          <w:numId w:val="3"/>
        </w:numPr>
        <w:rPr>
          <w:sz w:val="20"/>
        </w:rPr>
      </w:pPr>
      <w:r>
        <w:rPr>
          <w:sz w:val="20"/>
        </w:rPr>
        <w:t>7 melee guards, identical to 129, but with Iron will instead of Alertness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</w:rPr>
        <w:t>Boris, Level 2 Fighter (CR 2):  Str 16, Dex 11, Con 16, Wis 11, Int 8, Cha 8; Init +0, hp 20, AC 17 (plate mail), At: +7 (mw greatsword) 2d6+4; listen +1, spot +1, intimidate +5; weapon focus, power attack, iron will, sunder; SV: Fort +6, Ref +0, Wil +2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</w:rPr>
        <w:t xml:space="preserve">Ashten, Level 2 Fighter (CR2):  Str 14, Dex 17, Con 14, Int 11, Wis 12, Cha 9; Init +7, hp 18, AC 18 (breastplate), At: +6 (mw glaive) 1d10+3, crit x3; listen +3, spot +3, ride +6, climb +2; weapon focus: glaive, dodge, improved initiative, combat reflexes; SV:  Fort +4, Ref +3, Wil +1 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</w:rPr>
        <w:t>Raxer, Level 3 Fighter (CR 3):  Str 17, Dex 16 Con 14, Wis 11, Int 10, Cha 9; Init +3, hp 27, AC 18 (breast plate) 19 with dodge, At +8 (+6, +6) 2 mw hand axes (1d6+3, 1d6+1); weapon focus: hand axe, iron will, 2 weapon fighting, ambidexterity, dodge; SV: Fort +5, Ref +4, Wil +3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</w:rPr>
        <w:t>Gothbert, Level 4 Fighter (leader, CR 4):  Str 18 Dex 12, Con 18, Wis 11, In t 11, Cha 14; Init +1, hp 44, AC 21 (full plate, LW shield), At +10 (mw bastard sword), 1d10+6, weapon focus, weapon specialization, cleave, iron will, power attack, exotic wp: bastard sword; listen +3, spot +3, intimidate +7; SV: Fort +8, Ref +2, Wil +3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133.</w:t>
        <w:tab/>
        <w:t>Melee bandits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134.</w:t>
        <w:tab/>
        <w:t>8 guards, all are melee, but 4 have crossbows and all will pick up glaives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135.</w:t>
        <w:tab/>
        <w:t>8 melee bandits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136.</w:t>
        <w:tab/>
        <w:t>Commander and Lieutenant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 xml:space="preserve">Commander, Briggef, Level 5 fighter, (CR 5):  Str 19, Dex 12, Con 16, Int 14, Wis 12, Cha 14; Init +0, hp: 50, AC 22 (full plate mail, </w:t>
      </w:r>
      <w:r>
        <w:rPr>
          <w:b/>
          <w:bCs/>
          <w:i/>
          <w:iCs/>
          <w:sz w:val="20"/>
        </w:rPr>
        <w:t>LM shield +1</w:t>
      </w:r>
      <w:r>
        <w:rPr>
          <w:sz w:val="20"/>
        </w:rPr>
        <w:t>); At: +11 (</w:t>
      </w:r>
      <w:r>
        <w:rPr>
          <w:b/>
          <w:bCs/>
          <w:i/>
          <w:iCs/>
          <w:sz w:val="20"/>
        </w:rPr>
        <w:t>dwarven war axe +1</w:t>
      </w:r>
      <w:r>
        <w:rPr>
          <w:sz w:val="20"/>
        </w:rPr>
        <w:t>), 1d10+7; weapon focus, weapon specialization, exotic weapon: axe, cleave, iron will, power attack; SV: Fort +7, Ref +2, Wil +4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Lieutenant, level 3 fighter (CR 3):  Str: 16, Dex 16, Con 16, Int 11, Wis 13, Cha 12; Init: +3, hp 32, AC 20 (breastplate + LM shield); At: +8 (mw bastard sword), 1d10+3; weapon focus, exotic weapon: bastard sword, sunder, iron will, power attack; SV:  Fort +6, Ref +4, Wil +4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137.</w:t>
        <w:tab/>
        <w:t>Romag and Hartsch—see the npc sheets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20"/>
        </w:rPr>
        <w:t>150.</w:t>
        <w:tab/>
        <w:t xml:space="preserve">Wonillon, level 2/2 Thief/Fighter, Male Gnome (CR 4):  Str 8, Dex 16, Con 16, Int 14, Wis 10, Cha 8; Init +7; hp 34; AC 13 (no armor); At: +3 melee, +7 ranged; Feats: Improved Initiative, Weapon Finesse: Dagger, SV: Fort +6, Ref +6, Wil +0.  Skills:  Appraise +6, Balance +5, Climb +5, forgery +6, hide +11, listen +6, move silently +7, open locks +7, pick pockets +7, search +6, spot +4, swim +3, tumble +7; SQ:  +2 saves vs. illusion, +1 attacks vs. Kobolds, Goblinoids, +4 AC vs. Giants, +2 to listen, alchemy checks, speak with burrowing animals, </w:t>
      </w:r>
      <w:r>
        <w:rPr>
          <w:i/>
          <w:iCs/>
          <w:sz w:val="20"/>
        </w:rPr>
        <w:t>dancing lights</w:t>
      </w:r>
      <w:r>
        <w:rPr>
          <w:sz w:val="20"/>
        </w:rPr>
        <w:t xml:space="preserve">, </w:t>
      </w:r>
      <w:r>
        <w:rPr>
          <w:i/>
          <w:iCs/>
          <w:sz w:val="20"/>
        </w:rPr>
        <w:t xml:space="preserve">ghost sound, prestidigitation, </w:t>
      </w:r>
      <w:r>
        <w:rPr>
          <w:sz w:val="20"/>
        </w:rPr>
        <w:t>all 1/day.  Speaks Common, Draconic, Gnome, Elven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20"/>
        </w:rPr>
        <w:t>152.</w:t>
        <w:tab/>
        <w:t xml:space="preserve">Turnkey, Krekiran, level 5 fighter (CR 5):  Str 17, Dex 14, Con 18, Int 10, Wis 13, Cha 14; Init +0, hp 54, AC 17 (breast plate, Dex), At: </w:t>
      </w:r>
      <w:r>
        <w:rPr>
          <w:b/>
          <w:bCs/>
          <w:i/>
          <w:iCs/>
          <w:sz w:val="20"/>
        </w:rPr>
        <w:t>spiked chain +1</w:t>
      </w:r>
      <w:r>
        <w:rPr>
          <w:b/>
          <w:bCs/>
          <w:sz w:val="20"/>
        </w:rPr>
        <w:t xml:space="preserve"> </w:t>
      </w:r>
      <w:r>
        <w:rPr>
          <w:sz w:val="20"/>
        </w:rPr>
        <w:t>at +10 melee, for 2d4+7; Feats: exotic weapon: spiked chain, iron will, combat reflexes, improved trip, weapon focus: chain, specialization: chain; Skills:  intimidate +6, Heal +5, Sense Motive +5; Saves:  Fort +8, Ref +3, Wil +4</w:t>
      </w:r>
      <w:r>
        <w:br w:type="page"/>
      </w:r>
    </w:p>
    <w:p>
      <w:pPr>
        <w:pStyle w:val="TextBodyIndent"/>
        <w:jc w:val="center"/>
        <w:rPr/>
      </w:pPr>
      <w:r>
        <w:rPr/>
        <w:t>LEVEL 2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01.</w:t>
        <w:tab/>
        <w:t>No Change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02.</w:t>
        <w:tab/>
        <w:t>Hydra, 6 heads (hp 70, 11/head).  CR 5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03.</w:t>
        <w:tab/>
        <w:t>Troll  (72 hp) armed with military fork (treat as trident with reach). 15 ft reach, 1d10+9 (x2 crit).  When down to 36 hp, drops trident and attacks w/natural weapons.  CR 5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04.</w:t>
        <w:tab/>
        <w:t>No Change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05-207  No Change</w:t>
      </w:r>
    </w:p>
    <w:p>
      <w:pPr>
        <w:pStyle w:val="TextBodyIndent"/>
        <w:jc w:val="left"/>
        <w:rPr/>
      </w:pPr>
      <w:r>
        <w:rPr>
          <w:sz w:val="20"/>
        </w:rPr>
        <w:t>208.</w:t>
        <w:tab/>
        <w:t>Werewolves [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level fighters, HD 3d10+9, hp 36, 30. AC 19 (+2 natural, +3 hide armor, +4 Dex), At: bite +8 melee (1d6+3), 2 claws +5 melee (1d3+1), SA:  curse of Lycanthropy (DC 15), Trip SQ:  DR 15 / silver, Alternate form.  Skills:  listen +7 (11), spot +5 (9), search +3 (7), control shape +5.  Feats:  Iron will, multi-attack, power attack (3), weapon finesse (claw and bite), weapon focus: sword, Blindfighting, improved initiative.]  CR 5 each (7).  No treasure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09.</w:t>
        <w:tab/>
        <w:t>No Change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10.</w:t>
        <w:tab/>
        <w:t>Drelb Guardian (See page)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11.</w:t>
        <w:tab/>
        <w:t>No change</w:t>
      </w:r>
    </w:p>
    <w:p>
      <w:pPr>
        <w:pStyle w:val="TextBodyIndent"/>
        <w:jc w:val="left"/>
        <w:rPr/>
      </w:pPr>
      <w:r>
        <w:rPr>
          <w:sz w:val="20"/>
        </w:rPr>
        <w:t>212.</w:t>
        <w:tab/>
        <w:t xml:space="preserve">4 Salamanders (with 3 mirror images each).  Hp 36, 44, 43, 49.  CR 5 each (9). </w:t>
        <w:br/>
      </w:r>
      <w:r>
        <w:rPr>
          <w:b/>
          <w:bCs/>
          <w:i/>
          <w:iCs/>
          <w:sz w:val="20"/>
        </w:rPr>
        <w:t>Frost Brand:</w:t>
      </w:r>
      <w:r>
        <w:rPr>
          <w:sz w:val="20"/>
        </w:rPr>
        <w:t xml:space="preserve"> LG, Int 16, Cha 17, Wis 13, speaks common, ignan, giant, and draconic.  Powers:  </w:t>
      </w:r>
      <w:r>
        <w:rPr>
          <w:i/>
          <w:iCs/>
          <w:sz w:val="20"/>
        </w:rPr>
        <w:t xml:space="preserve">detect evil, detect magic, detect secret doors, </w:t>
      </w:r>
      <w:r>
        <w:rPr>
          <w:sz w:val="20"/>
        </w:rPr>
        <w:t xml:space="preserve">3/day: </w:t>
      </w:r>
      <w:r>
        <w:rPr>
          <w:i/>
          <w:iCs/>
          <w:sz w:val="20"/>
        </w:rPr>
        <w:t>Levitation</w:t>
      </w:r>
      <w:r>
        <w:rPr>
          <w:sz w:val="20"/>
        </w:rPr>
        <w:t xml:space="preserve"> wielder only, 10 minutes.  EGO 18 (22 when confronting fire creatures).  Personality:  Vocal, Fanatic.  Gp Value:  81,350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13.</w:t>
        <w:tab/>
        <w:t>EL 11.  4 Gargoyles (hp 36, 28, 45, 34) CR 4 each.  Juggernaut (see sheet) hp:  67, CR 10.  Treasure in the room is as per module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14.</w:t>
        <w:tab/>
        <w:t>See sheets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15.</w:t>
        <w:tab/>
        <w:t>See sheets</w:t>
      </w:r>
    </w:p>
    <w:p>
      <w:pPr>
        <w:pStyle w:val="Normal"/>
        <w:jc w:val="both"/>
        <w:rPr/>
      </w:pPr>
      <w:r>
        <w:rPr>
          <w:sz w:val="20"/>
          <w:szCs w:val="17"/>
        </w:rPr>
        <w:t>216.</w:t>
        <w:tab/>
        <w:tab/>
        <w:t xml:space="preserve">Water creature:  Str --, Dex --, Con 24, Int 17, Wis 13, Cha 18.  HD 8d8+56. Hp 100.  1/week:  fulfill another’s </w:t>
      </w:r>
      <w:r>
        <w:rPr>
          <w:i/>
          <w:iCs/>
          <w:sz w:val="20"/>
          <w:szCs w:val="17"/>
        </w:rPr>
        <w:t>limited wish</w:t>
      </w:r>
      <w:r>
        <w:rPr>
          <w:sz w:val="20"/>
          <w:szCs w:val="17"/>
        </w:rPr>
        <w:t>.  At will as 12</w:t>
      </w:r>
      <w:r>
        <w:rPr>
          <w:sz w:val="20"/>
          <w:szCs w:val="17"/>
          <w:vertAlign w:val="superscript"/>
        </w:rPr>
        <w:t>th</w:t>
      </w:r>
      <w:r>
        <w:rPr>
          <w:sz w:val="20"/>
          <w:szCs w:val="17"/>
        </w:rPr>
        <w:t xml:space="preserve"> level sorcerer:  Suggestion (DC 17), Persistent Image (disbelief DC 19).  Acid corrodes magic items (Acid DC 21).  Magic Drain from items:  pool gains all abilities of destroyed item for 4 rounds, and may activate effects as free actions.  CR 10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17.</w:t>
        <w:tab/>
        <w:t>Owlbear CR 4 (hp 47)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18.</w:t>
        <w:tab/>
        <w:t>Troll:  same as in 203.</w:t>
      </w:r>
    </w:p>
    <w:p>
      <w:pPr>
        <w:pStyle w:val="TextBodyIndent"/>
        <w:jc w:val="left"/>
        <w:rPr/>
      </w:pPr>
      <w:r>
        <w:rPr>
          <w:sz w:val="20"/>
        </w:rPr>
        <w:t>219.</w:t>
        <w:tab/>
        <w:t>Troll Chieftan (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level barbarian):  [HD 6d8+4d12+60 (113 hp), Speed 40 ft, AC 20 (+2 bone armor, -1 size, +2 Dex, +7 natural), Att:  2 claws +14 melee (1d6+7), bite +9 melee (1d6+3), Face/reach:  5x5 / 10ft, SA: Rend 2d6+10, Rage, SQ:  Uncanny Dodge, Regeneration 5, scent, darkvison 90 ft, SV:  Fort +15, Ref +5, Wil +5, Skills:  Listen +5, Spot +5, Tumble +6, Feats:  Alertness, iron will, power attack (8), (Rage gives +4 Str, +4 Con, +2 Wil saves -- +2 hit, damage, +20 hp, +2 Wil and Fort saves), CR 9] Wears ring of fire resistance (5)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20.</w:t>
        <w:tab/>
        <w:t>No change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21.</w:t>
        <w:tab/>
        <w:t>Ogre has a Large trident (1d10, crit x2 10ft reach)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22.</w:t>
        <w:tab/>
        <w:t>Chieftan has 1 level in fighter [add power attack, +7 hp, +1 to hit, +1 to Str (an additional +1 hit and damage), +2 to fortitude saves, and +1 CR]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23.</w:t>
        <w:tab/>
        <w:t>No change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24.</w:t>
        <w:tab/>
        <w:t>No change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25.</w:t>
        <w:tab/>
        <w:t>Kelno the Prefect:  see the sheet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26.</w:t>
        <w:tab/>
        <w:t>No change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27.</w:t>
        <w:tab/>
        <w:t>No change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28.</w:t>
        <w:tab/>
        <w:t>no change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28a.</w:t>
        <w:tab/>
        <w:t>See sheet for Sir Juffer, and Trillahi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29.</w:t>
        <w:tab/>
        <w:t>No change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30.</w:t>
        <w:tab/>
        <w:t>No change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31.</w:t>
        <w:tab/>
        <w:t>No change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32.</w:t>
        <w:tab/>
        <w:t>No change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33.</w:t>
        <w:tab/>
        <w:t>No change.  Leader and Lieutanant have +1 fighter levels. (see 222)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34.</w:t>
        <w:tab/>
        <w:t>1 Troll (instead of the su monster)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35.</w:t>
        <w:tab/>
        <w:t>No Change</w:t>
      </w:r>
    </w:p>
    <w:p>
      <w:pPr>
        <w:pStyle w:val="TextBodyIndent"/>
        <w:jc w:val="left"/>
        <w:rPr/>
      </w:pPr>
      <w:r>
        <w:rPr>
          <w:sz w:val="20"/>
        </w:rPr>
        <w:t>236.</w:t>
        <w:tab/>
        <w:t xml:space="preserve">The shield is a </w:t>
      </w:r>
      <w:r>
        <w:rPr>
          <w:b/>
          <w:bCs/>
          <w:i/>
          <w:iCs/>
          <w:sz w:val="20"/>
        </w:rPr>
        <w:t>Shield +1</w:t>
      </w:r>
      <w:r>
        <w:rPr>
          <w:sz w:val="20"/>
        </w:rPr>
        <w:t xml:space="preserve"> with the </w:t>
      </w:r>
      <w:r>
        <w:rPr>
          <w:b/>
          <w:bCs/>
          <w:i/>
          <w:iCs/>
          <w:sz w:val="20"/>
        </w:rPr>
        <w:t xml:space="preserve">Cold Resistance </w:t>
      </w:r>
      <w:r>
        <w:rPr>
          <w:sz w:val="20"/>
        </w:rPr>
        <w:t>property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37.</w:t>
        <w:tab/>
        <w:t>NC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38.</w:t>
        <w:tab/>
        <w:t>NC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39.</w:t>
        <w:tab/>
        <w:t>NC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40.</w:t>
        <w:tab/>
        <w:t>NC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41.</w:t>
        <w:tab/>
        <w:t xml:space="preserve">Guards (3) Lvl 1 warriors (melee bandits).  Chain + shield.  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42.</w:t>
        <w:tab/>
        <w:t>Guards (4) melee bandits (chain + shield).  Leader (Bandit lieutenant)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243.</w:t>
        <w:tab/>
        <w:t>8 melee bandits and two sergeants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LEVEL 3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LEVEL 3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>335.</w:t>
        <w:tab/>
        <w:t>SECRET PASSAGE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>The basilisk is real, but is chained to the wall land cannot leave this room.  Almost simultaneously, a runnel of flame appears.  Read from the passage on page 87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>336.</w:t>
        <w:tab/>
        <w:t>NORTH ROOM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/>
      </w:pPr>
      <w:r>
        <w:rPr>
          <w:sz w:val="16"/>
        </w:rPr>
        <w:t xml:space="preserve">Sigmal leads the bandits in the tower ruins (she has their treasure:  9 arrows +1, potion of water breathing, 800 gp, 200 ep).  Upon hearing noise in the basilisk area, she drinks a potion of invisibility and carefully opens the door a crack to see what is happening.  If the opportunity presents itself, she tries to assassinate the strongest party member (starting with dwarves first).  First she casts </w:t>
      </w:r>
      <w:r>
        <w:rPr>
          <w:i/>
          <w:iCs/>
          <w:sz w:val="16"/>
        </w:rPr>
        <w:t>change self</w:t>
      </w:r>
      <w:r>
        <w:rPr>
          <w:sz w:val="16"/>
        </w:rPr>
        <w:t xml:space="preserve"> to look like a female elf, then she coats her falchion with giant wasp venom (see NPC sheet)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ab/>
        <w:t>No weapons in the room are magical.  Crossbow is an exotic weapon with the same statistics as a light crossbow, but may fire 2 shots (each at –2) at a single target.  It requires a move-equivalent to reload each of the bolts (a full-round action to reload both)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ab/>
        <w:t>The chest is locked (DC 30), trapped with Sassone leaf residue (contact DC 16, 2d12 hp / 1d6 Con) contains the bandit’s treasure (see above), a vial of acid, a leather case of 6 small bottles, each a poison type:</w:t>
      </w:r>
    </w:p>
    <w:p>
      <w:pPr>
        <w:pStyle w:val="TextBodyIndent"/>
        <w:numPr>
          <w:ilvl w:val="0"/>
          <w:numId w:val="7"/>
        </w:numPr>
        <w:rPr>
          <w:sz w:val="16"/>
        </w:rPr>
      </w:pPr>
      <w:r>
        <w:rPr>
          <w:sz w:val="16"/>
        </w:rPr>
        <w:t>Oil of taggit: ingest DC 15, 0/unconscious</w:t>
      </w:r>
    </w:p>
    <w:p>
      <w:pPr>
        <w:pStyle w:val="TextBodyIndent"/>
        <w:numPr>
          <w:ilvl w:val="0"/>
          <w:numId w:val="7"/>
        </w:numPr>
        <w:rPr>
          <w:sz w:val="16"/>
        </w:rPr>
      </w:pPr>
      <w:r>
        <w:rPr>
          <w:sz w:val="16"/>
        </w:rPr>
        <w:t>Striped toadstool (2 vials): Ingest DC 11, 1 Wis/2d6 Wis + 1d4 Int</w:t>
      </w:r>
    </w:p>
    <w:p>
      <w:pPr>
        <w:pStyle w:val="TextBodyIndent"/>
        <w:numPr>
          <w:ilvl w:val="0"/>
          <w:numId w:val="7"/>
        </w:numPr>
        <w:rPr>
          <w:sz w:val="16"/>
        </w:rPr>
      </w:pPr>
      <w:r>
        <w:rPr>
          <w:sz w:val="16"/>
        </w:rPr>
        <w:t>Arsenic:  Ingest DC 13, 1 Con / 1d8 Con</w:t>
      </w:r>
    </w:p>
    <w:p>
      <w:pPr>
        <w:pStyle w:val="TextBodyIndent"/>
        <w:numPr>
          <w:ilvl w:val="0"/>
          <w:numId w:val="7"/>
        </w:numPr>
        <w:rPr>
          <w:sz w:val="16"/>
        </w:rPr>
      </w:pPr>
      <w:r>
        <w:rPr>
          <w:sz w:val="16"/>
        </w:rPr>
        <w:t>Giant wasp poison:  injury DC 17, 1d6 Dex, 1d6 Dex</w:t>
      </w:r>
    </w:p>
    <w:p>
      <w:pPr>
        <w:pStyle w:val="TextBodyIndent"/>
        <w:numPr>
          <w:ilvl w:val="0"/>
          <w:numId w:val="7"/>
        </w:numPr>
        <w:rPr>
          <w:sz w:val="16"/>
        </w:rPr>
      </w:pPr>
      <w:r>
        <w:rPr>
          <w:sz w:val="16"/>
        </w:rPr>
        <w:t>Wyvern Poison: injury DC 17, 2d6 Con / 2d6 Con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>The chest has a false top.  Its hatch is protected by a poison needle trap: Black Lotus Extract, Contact DC 20, 3d6 Con / 3d6 Con.  In the secret compartment are 30 gems worth 50 gp each (26 bloodstones and four zircons), two pieces of jewelry: 1,000 gp each, and a belt with hidden pockets  (DC 18) containing 50 pp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>337.  SOUTH ROOM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ab/>
        <w:t>If Kriitch is killed, Falrinth immediately drops to level 4.  Kriitch can shapechange into a raven, a giant centipede, and a wolf.</w:t>
      </w:r>
    </w:p>
    <w:p>
      <w:pPr>
        <w:pStyle w:val="TextBodyIndent"/>
        <w:ind w:left="0" w:hanging="0"/>
        <w:rPr/>
      </w:pPr>
      <w:r>
        <w:rPr>
          <w:sz w:val="16"/>
        </w:rPr>
        <w:tab/>
        <w:t xml:space="preserve">The south passage is trapped with </w:t>
      </w:r>
      <w:r>
        <w:rPr>
          <w:i/>
          <w:iCs/>
          <w:sz w:val="16"/>
        </w:rPr>
        <w:t>Explosive Runes</w:t>
      </w:r>
      <w:r>
        <w:rPr>
          <w:sz w:val="16"/>
        </w:rPr>
        <w:t>.  They explode if anyone but Falrinth or Sigmal read them.  A search detects (DC 28), the blast hits anyone in 10 ft (6d6 force, no save to reader, Reflex for ½ to all others, DC 17).  The explosion destroys the map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ab/>
        <w:t>The parchment on the east wall seems to be a dire warning not to touch the east door.  If read, the warning also explodes (see above)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ab/>
        <w:t>The odd candle holder is an ancient work in electrum, worth 1,500 gp.  Appraisal check of DC 20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>337a.  EAST ROOM</w:t>
      </w:r>
    </w:p>
    <w:p>
      <w:pPr>
        <w:pStyle w:val="TextBodyIndent"/>
        <w:ind w:left="0" w:hanging="0"/>
        <w:rPr/>
      </w:pPr>
      <w:r>
        <w:rPr>
          <w:sz w:val="16"/>
        </w:rPr>
        <w:t xml:space="preserve">The spell components are those listed in Falrinth’s Reagent list (he carries a like amount).  Each of the wands has been treated with </w:t>
      </w:r>
      <w:r>
        <w:rPr>
          <w:i/>
          <w:iCs/>
          <w:sz w:val="16"/>
        </w:rPr>
        <w:t>Nystuls Magic Aura</w:t>
      </w:r>
      <w:r>
        <w:rPr>
          <w:sz w:val="16"/>
        </w:rPr>
        <w:t xml:space="preserve">.  Three potions are on the shelf:  </w:t>
      </w:r>
      <w:r>
        <w:rPr>
          <w:i/>
          <w:iCs/>
          <w:sz w:val="16"/>
        </w:rPr>
        <w:t xml:space="preserve">Cat’s Grace, Intelligence, and Detect Thoughts. </w:t>
      </w:r>
      <w:r>
        <w:rPr>
          <w:sz w:val="16"/>
        </w:rPr>
        <w:t xml:space="preserve"> 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ab/>
        <w:t>The chest is rigged so that a cloud of burnt other fumes erupts when it is opened (inhaled, DC 18, 1 Con (perm) / 3d6 Con.  Each creature within 5 feet is affected.  See the book for further info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>338.</w:t>
        <w:tab/>
        <w:t>HIDDEN ROOM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 xml:space="preserve">The cabinet holds three scroll tubes 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/>
      </w:pPr>
      <w:r>
        <w:rPr>
          <w:sz w:val="16"/>
        </w:rPr>
        <w:tab/>
        <w:t xml:space="preserve">The volumes on the bookstands are bound in leather and bronze, and are magical.  The westernmost is a Tome of Leadership and Influence (+2); the eastern, a Vacuous Grimoire.  Any character who opens the work and reads so much as a single glyph therein must make two will saves (DC 17 each).  The first is to determine if 1 point of Intelligence is permanently drained.  The second is to find out if 2 points of Wisdom are permanently drained.  To destroy the book, a character must burn it while casting </w:t>
      </w:r>
      <w:r>
        <w:rPr>
          <w:i/>
          <w:iCs/>
          <w:sz w:val="16"/>
        </w:rPr>
        <w:t>Remove Curse</w:t>
      </w:r>
      <w:r>
        <w:rPr>
          <w:sz w:val="16"/>
        </w:rPr>
        <w:t>.  If the grimoire is placed with other books, its appearance instantly alters to conform to the look of these other works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ab/>
        <w:t>The bins and containers hold various spell components, taken from the lab, area 330.  These are worth 2,000 gp. (90 lbs)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ab/>
        <w:t xml:space="preserve">The cup on the table is jade, worth 100 gp.  The gems are:  </w:t>
      </w:r>
    </w:p>
    <w:p>
      <w:pPr>
        <w:pStyle w:val="TextBodyIndent"/>
        <w:numPr>
          <w:ilvl w:val="0"/>
          <w:numId w:val="5"/>
        </w:numPr>
        <w:rPr>
          <w:sz w:val="16"/>
        </w:rPr>
      </w:pPr>
      <w:r>
        <w:rPr>
          <w:sz w:val="16"/>
        </w:rPr>
        <w:t>Fire opal and star ruby (1,000 gp)</w:t>
      </w:r>
    </w:p>
    <w:p>
      <w:pPr>
        <w:pStyle w:val="TextBodyIndent"/>
        <w:numPr>
          <w:ilvl w:val="0"/>
          <w:numId w:val="5"/>
        </w:numPr>
        <w:rPr>
          <w:sz w:val="16"/>
        </w:rPr>
      </w:pPr>
      <w:r>
        <w:rPr>
          <w:sz w:val="16"/>
        </w:rPr>
        <w:t>Tiger eye and moss agate (10 gp)</w:t>
      </w:r>
    </w:p>
    <w:p>
      <w:pPr>
        <w:pStyle w:val="TextBodyIndent"/>
        <w:numPr>
          <w:ilvl w:val="0"/>
          <w:numId w:val="5"/>
        </w:numPr>
        <w:rPr>
          <w:sz w:val="16"/>
        </w:rPr>
      </w:pPr>
      <w:r>
        <w:rPr>
          <w:sz w:val="16"/>
        </w:rPr>
        <w:t>Amber, amethyst, jasper, white pearl, pink pearl, zircon (100 gp)</w:t>
      </w:r>
    </w:p>
    <w:p>
      <w:pPr>
        <w:pStyle w:val="TextBodyIndent"/>
        <w:numPr>
          <w:ilvl w:val="0"/>
          <w:numId w:val="5"/>
        </w:numPr>
        <w:rPr>
          <w:sz w:val="16"/>
        </w:rPr>
      </w:pPr>
      <w:r>
        <w:rPr>
          <w:sz w:val="16"/>
        </w:rPr>
        <w:t>Topaz (500 gp)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>The table has the following potions: dispel magic, intelligence, endurance, and cat’s grace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 xml:space="preserve">The leather case holds a wand of a wonder with 20 charges.  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ab/>
        <w:t xml:space="preserve">The iron box contains the Orb of the Golden Death.  See the Orb spec sheet for details. </w:t>
      </w:r>
    </w:p>
    <w:p>
      <w:pPr>
        <w:pStyle w:val="TextBodyIndent"/>
        <w:ind w:left="0" w:hanging="0"/>
        <w:rPr/>
      </w:pPr>
      <w:r>
        <w:rPr>
          <w:sz w:val="16"/>
        </w:rPr>
        <w:tab/>
        <w:t xml:space="preserve">The three iron coffers in the cabinet contain 107 pp, 310 gp, and 228 ep, respectively.  The crystal is a </w:t>
      </w:r>
      <w:r>
        <w:rPr>
          <w:i/>
          <w:iCs/>
          <w:sz w:val="16"/>
        </w:rPr>
        <w:t xml:space="preserve">crystal hypnosis ball </w:t>
      </w:r>
      <w:r>
        <w:rPr>
          <w:sz w:val="16"/>
        </w:rPr>
        <w:t xml:space="preserve">attuned to Zuggtmoy.  The pointed hat bears cryptic runes; it has no cash value, but is easily recognized by all of Falrinth’s associates, and others throughout the dungeon.  The ceramic statue is that of a frog eating an insect.  The latter being an </w:t>
      </w:r>
      <w:r>
        <w:rPr>
          <w:i/>
          <w:iCs/>
          <w:sz w:val="16"/>
        </w:rPr>
        <w:t>Ebony Fly</w:t>
      </w:r>
      <w:r>
        <w:rPr>
          <w:sz w:val="16"/>
        </w:rPr>
        <w:t>.  The fly is cursed, however.  Every 6 uses summons a Chasme Demon instead of the fly (roll 1d6 to determine how many uses are currently left before the curse is activated)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  <w:tab/>
        <w:t xml:space="preserve">Each of the three scroll tubes in the cabinet contains a scroll of 7 spells:  this is a selection from Falrinth’s spellbooks, which he can use to start new ones if necessary.  The spells on these scrolls are:  </w:t>
      </w:r>
    </w:p>
    <w:p>
      <w:pPr>
        <w:pStyle w:val="TextBodyIndent"/>
        <w:numPr>
          <w:ilvl w:val="0"/>
          <w:numId w:val="6"/>
        </w:numPr>
        <w:rPr>
          <w:sz w:val="16"/>
        </w:rPr>
      </w:pPr>
      <w:r>
        <w:rPr>
          <w:sz w:val="16"/>
        </w:rPr>
        <w:t>Scroll 1:  detect magic, read magic, burning hands, magic missile, mage armor, shield, sleep</w:t>
      </w:r>
    </w:p>
    <w:p>
      <w:pPr>
        <w:pStyle w:val="TextBodyIndent"/>
        <w:numPr>
          <w:ilvl w:val="0"/>
          <w:numId w:val="6"/>
        </w:numPr>
        <w:rPr>
          <w:sz w:val="16"/>
        </w:rPr>
      </w:pPr>
      <w:r>
        <w:rPr>
          <w:sz w:val="16"/>
        </w:rPr>
        <w:t>Scroll 2:  arcane lock, cat’s grace, detect thoughts, invisibility, mirror image, clairaudience / clairvoyance, hold person</w:t>
      </w:r>
    </w:p>
    <w:p>
      <w:pPr>
        <w:pStyle w:val="TextBodyIndent"/>
        <w:numPr>
          <w:ilvl w:val="0"/>
          <w:numId w:val="6"/>
        </w:numPr>
        <w:rPr>
          <w:sz w:val="16"/>
        </w:rPr>
      </w:pPr>
      <w:r>
        <w:rPr>
          <w:sz w:val="16"/>
        </w:rPr>
        <w:t>Scroll 3:  lightning bolt, arcane eye, fire trap, minor globe, ice storm, contact other plane, wall of force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/>
      </w:pPr>
      <w:r>
        <w:rPr>
          <w:sz w:val="16"/>
        </w:rPr>
        <w:t xml:space="preserve">The books are all trapped with </w:t>
      </w:r>
      <w:r>
        <w:rPr>
          <w:i/>
          <w:iCs/>
          <w:sz w:val="16"/>
        </w:rPr>
        <w:t>Explosive Runes</w:t>
      </w:r>
      <w:r>
        <w:rPr>
          <w:sz w:val="16"/>
        </w:rPr>
        <w:t xml:space="preserve"> (DC 17, 6d6 damage in 10’ rad, no save for reader).  The blast destroys all items in a 10’ radius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sectPr>
      <w:type w:val="continuous"/>
      <w:pgSz w:w="12240" w:h="15840"/>
      <w:pgMar w:left="1152" w:right="1152" w:gutter="0" w:header="0" w:top="1152" w:footer="0" w:bottom="1152"/>
      <w:cols w:num="3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rus BT" w:hAnsi="Arrus BT" w:cs="Arrus BT"/>
      <w:b/>
      <w:bCs/>
      <w:sz w:val="28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20:46:00Z</dcterms:created>
  <dc:creator>Daniel Rivera</dc:creator>
  <dc:description/>
  <dc:language>en-US</dc:language>
  <cp:lastModifiedBy> </cp:lastModifiedBy>
  <cp:lastPrinted>2001-07-15T15:12:00Z</cp:lastPrinted>
  <dcterms:modified xsi:type="dcterms:W3CDTF">2003-06-21T16:03:00Z</dcterms:modified>
  <cp:revision>28</cp:revision>
  <dc:subject/>
  <dc:title>MODIFICATIONS </dc:title>
</cp:coreProperties>
</file>