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Player Interlude:  Hommlet to Nulb</w:t>
      </w:r>
    </w:p>
    <w:p>
      <w:pPr>
        <w:pStyle w:val="Normal"/>
        <w:jc w:val="center"/>
        <w:rPr>
          <w:rFonts w:ascii="Verdana" w:hAnsi="Verdana" w:cs="Verdana"/>
          <w:b/>
          <w:b/>
          <w:bCs/>
        </w:rPr>
      </w:pPr>
      <w:r>
        <w:rPr>
          <w:rFonts w:cs="Verdana" w:ascii="Verdana" w:hAnsi="Verdana"/>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432"/>
        <w:rPr>
          <w:rFonts w:ascii="Verdana" w:hAnsi="Verdana" w:cs="Verdana"/>
          <w:sz w:val="20"/>
        </w:rPr>
      </w:pPr>
      <w:r>
        <w:rPr>
          <w:rFonts w:cs="Verdana" w:ascii="Verdana" w:hAnsi="Verdana"/>
          <w:sz w:val="20"/>
        </w:rPr>
        <w:t>The pleasant and seemingly peaceful village of Hommlet turned out to be filled with intrigue, with agents of Chaotic Evil hiding within the hamlet.  The supposedly deserted and ruined moat house nearby held a new champion of the nearby Temple of Elemental Evil.  All of this brought danger and difficulty to the members of your group, but it also offered adventure, experience, and wealth.</w:t>
      </w:r>
    </w:p>
    <w:p>
      <w:pPr>
        <w:pStyle w:val="Normal"/>
        <w:ind w:firstLine="432"/>
        <w:rPr>
          <w:rFonts w:ascii="Verdana" w:hAnsi="Verdana" w:cs="Verdana"/>
          <w:sz w:val="20"/>
        </w:rPr>
      </w:pPr>
      <w:r>
        <w:rPr>
          <w:rFonts w:cs="Verdana" w:ascii="Verdana" w:hAnsi="Verdana"/>
          <w:sz w:val="20"/>
        </w:rPr>
        <w:t>You have slain the evil men and creatures, and the able guardians of Hommlet—Jaroo, Terjon, Elmo, and the rest of the sturdy militiamen—can surely see to it that their area remains clean of the taint of Evil hereafter.  Having accomplished most of your goals, you must now look elsewhere for yet greater challenges (and commensurate rewards).  If agents of the Temple were still active in Hommlet, then there must certainly be work for you at that fountainhead of wickedness.</w:t>
      </w:r>
    </w:p>
    <w:p>
      <w:pPr>
        <w:pStyle w:val="TextBodyIndent"/>
        <w:rPr/>
      </w:pPr>
      <w:r>
        <w:rPr>
          <w:rFonts w:cs="Verdana" w:ascii="Verdana" w:hAnsi="Verdana"/>
        </w:rPr>
        <w:t>Just a 30 miles east along the High Road lies the disreputable community of Nulb, and the Temple hidden in the hills nearby.  This vile place spawned much suffering; ruin and death before the hosts of Good brought it low and bound its power.  It is evident that the place was wounded but not slain, for dark things crept into Hommlet under the direction of someone or some thing still lurking in the shunned edifice of Evil.</w:t>
      </w:r>
    </w:p>
    <w:p>
      <w:pPr>
        <w:pStyle w:val="TextBodyIndent"/>
        <w:rPr>
          <w:rFonts w:ascii="Verdana" w:hAnsi="Verdana" w:cs="Verdana"/>
        </w:rPr>
      </w:pPr>
      <w:r>
        <w:rPr>
          <w:rFonts w:cs="Verdana" w:ascii="Verdana" w:hAnsi="Verdana"/>
        </w:rPr>
        <w:t>The upper works of the Temple were thrown down and destroyed in the final siege of the war against tits hordes.  Because of its great power and evil, however, the conquerors did not actually raze the Temple proper, instead sealing its great doors and placing mighty wards of all sorts upon the place and the black labyrinth beneath.  Even as great a force as overthrew the Temple could not cleanly deal with what lurked below.</w:t>
      </w:r>
    </w:p>
    <w:p>
      <w:pPr>
        <w:pStyle w:val="Normal"/>
        <w:ind w:firstLine="432"/>
        <w:rPr>
          <w:rFonts w:ascii="Verdana" w:hAnsi="Verdana" w:cs="Verdana"/>
          <w:sz w:val="20"/>
        </w:rPr>
      </w:pPr>
      <w:r>
        <w:rPr>
          <w:rFonts w:cs="Verdana" w:ascii="Verdana" w:hAnsi="Verdana"/>
          <w:sz w:val="20"/>
        </w:rPr>
        <w:t>Since that great battle, the Temple area has been shunned, its ruins deserted.  The nearby village of Nulb has returned to a semblance of normal activity—questionable at best, for the place has always been rumored to house thieves, brigands, smugglers, and pirates.  But as Nulb stinks of garbage and filth, the Temple area reeks of the foul corruption and pervading Evil from whence it was spawned.  No wonder that both places have again been left to their own devices.</w:t>
      </w:r>
    </w:p>
    <w:p>
      <w:pPr>
        <w:pStyle w:val="Normal"/>
        <w:ind w:firstLine="432"/>
        <w:rPr>
          <w:rFonts w:ascii="Verdana" w:hAnsi="Verdana" w:cs="Verdana"/>
          <w:sz w:val="20"/>
        </w:rPr>
      </w:pPr>
      <w:r>
        <w:rPr>
          <w:rFonts w:cs="Verdana" w:ascii="Verdana" w:hAnsi="Verdana"/>
          <w:sz w:val="20"/>
        </w:rPr>
        <w:t>When the Temple of Elemental Evil flourished, earthquakes, storms of all sorts, great fires, and flash floods struck areas nearby with seeming capriciousness.  All this ceased when the Temple was assaulted and sealed.  You have been advised of all this, and urged to go elsewhere to seek your fame and fortunes.  The unease which prevails upon those merely passing near the ruins shows that some wickedness still haunts the place.  There are many bad folk in Nulb, and still greater perils amidst the fallen Temple.</w:t>
      </w:r>
    </w:p>
    <w:p>
      <w:pPr>
        <w:pStyle w:val="TextBodyIndent"/>
        <w:rPr/>
      </w:pPr>
      <w:r>
        <w:rPr>
          <w:rFonts w:cs="Verdana" w:ascii="Verdana" w:hAnsi="Verdana"/>
        </w:rPr>
        <w:t>Yet the lure of such adventure beckons to you, drawing your party as surely as a lodestone draws iron.  Warnings against the loss of life—or even worse fates—cannot counter the irresistible pull of treasures secreted deep underground, of monsters still unbeaten, of mysteries to be unraveled.  There are whispers of occult places beneath the interdicted Temple, where mighty Evil is yet wrought and noble folk are imprisoned.  With care and cunning, luck and great deeds, caution mixed with boldness and daring, you and your associates can win through to achieve exploits of the stuff of legend!  The journey of a hundred leagues begins with the first place, and the time for your sojourn has come.</w:t>
      </w:r>
    </w:p>
    <w:p>
      <w:pPr>
        <w:pStyle w:val="Normal"/>
        <w:ind w:firstLine="432"/>
        <w:rPr>
          <w:rFonts w:ascii="Verdana" w:hAnsi="Verdana" w:cs="Verdana"/>
          <w:sz w:val="20"/>
        </w:rPr>
      </w:pPr>
      <w:r>
        <w:rPr>
          <w:rFonts w:cs="Verdana" w:ascii="Verdana" w:hAnsi="Verdana"/>
          <w:sz w:val="20"/>
        </w:rPr>
        <w:t>How you and your fellow adventurers plan to overcome the perils of the Temple is a matter that you must decide for yourselves.  It is best to reconnoiter from Hommlet?  Base your activities from the village of Nulb?  Try to make a secure wilderness camp somewhere near the ruin?  Or perhaps lodge somewhere within the foreboding Temple itself.  The decision is now.  It is certain that both vast treasure and horrible death await, so you must gain the one while cheating the other.  Fortune and the gods must smile on such an undertaking.</w:t>
      </w:r>
    </w:p>
    <w:sectPr>
      <w:type w:val="nextPage"/>
      <w:pgSz w:w="12240" w:h="15840"/>
      <w:pgMar w:left="1152" w:right="1152" w:gutter="0" w:header="0" w:top="1152" w:footer="0" w:bottom="1152"/>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0:04:00Z</dcterms:created>
  <dc:creator>Daniel Rivera</dc:creator>
  <dc:description/>
  <cp:keywords/>
  <dc:language>en-US</dc:language>
  <cp:lastModifiedBy>home</cp:lastModifiedBy>
  <dcterms:modified xsi:type="dcterms:W3CDTF">2006-11-30T03:12:00Z</dcterms:modified>
  <cp:revision>4</cp:revision>
  <dc:subject/>
  <dc:title>Player’s Background</dc:title>
</cp:coreProperties>
</file>