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Kelno</w:t>
      </w:r>
    </w:p>
    <w:p>
      <w:pPr>
        <w:pStyle w:val="Normal"/>
        <w:jc w:val="both"/>
        <w:rPr/>
      </w:pPr>
      <w:r>
        <w:rPr/>
        <w:t>Human Male, Cleric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6d8+12 (31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7 (improved initiative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0 (breast plate, shield, Dex) 21 w/dodg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Mace 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8+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7, Ref +5, Wil +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3, Dex 16, Con 14, Int 15, Wis 16, Cha 9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ncentration +11, heal +5, religion +8, listen +7, sense motive +7, spellcraft +8, spot 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odge, mobility, expertise, improved initiativ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  <w:t xml:space="preserve">Domains:  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 xml:space="preserve">Air:  </w:t>
      </w:r>
      <w:r>
        <w:rPr>
          <w:rFonts w:cs="Centaur" w:ascii="Centaur" w:hAnsi="Centaur"/>
          <w:sz w:val="20"/>
        </w:rPr>
        <w:t>Turn/rebuke air elementals, Spells:  obscuring mist, wind wall, gaseous form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Travel:</w:t>
      </w:r>
      <w:r>
        <w:rPr>
          <w:rFonts w:cs="Centaur" w:ascii="Centaur" w:hAnsi="Centaur"/>
          <w:sz w:val="20"/>
        </w:rPr>
        <w:t xml:space="preserve">  Free Action (6 R/day) Spells: expeditious retreat, locate object, fly</w:t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5)  / 5 / 5 / 4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etect magic, detect poison, cure minor, light, guidance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Expeditious retreat, bless, cause fear, command, cure light wounds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ocate object, hold person, summon monster II, cure moderate, sound burst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3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Gaseous form, create food and water, cure serious wounds, prayer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</w:t>
      </w:r>
    </w:p>
    <w:p>
      <w:pPr>
        <w:pStyle w:val="Heading2"/>
        <w:rPr/>
      </w:pPr>
      <w:r>
        <w:rPr/>
        <w:t>Scroll: poison, cloak of protection +1, heavy mace +1</w:t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NPC</w:t>
      </w:r>
    </w:p>
    <w:p>
      <w:pPr>
        <w:pStyle w:val="Normal"/>
        <w:jc w:val="both"/>
        <w:rPr/>
      </w:pPr>
      <w:r>
        <w:rPr/>
        <w:t>Race + clas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ace/Reach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  <w:t>Items:</w:t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aur" w:hAnsi="Centaur" w:cs="Centaur"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" w:hAnsi="High Tower Text" w:cs="High Tower Tex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21:46:00Z</dcterms:created>
  <dc:creator>Daniel Rivera</dc:creator>
  <dc:description/>
  <dc:language>en-US</dc:language>
  <cp:lastModifiedBy>Daniel Rivera</cp:lastModifiedBy>
  <cp:lastPrinted>2001-01-30T23:07:00Z</cp:lastPrinted>
  <dcterms:modified xsi:type="dcterms:W3CDTF">2001-06-24T22:02:00Z</dcterms:modified>
  <cp:revision>2</cp:revision>
  <dc:subject/>
  <dc:title>Monster Info</dc:title>
</cp:coreProperties>
</file>