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Falrinth</w:t>
      </w:r>
    </w:p>
    <w:p>
      <w:pPr>
        <w:pStyle w:val="Normal"/>
        <w:jc w:val="both"/>
        <w:rPr/>
      </w:pPr>
      <w:r>
        <w:rPr/>
        <w:t>Human Wizard 9th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9d4+18 (46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 (Dex, Improved init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4, (ring +1, Dex) 15 w/dodg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MW Staff +6 melee, MW darts +8 ranged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6+1 staff, 1d3+1 dart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R 10, Fast healing 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6, Wil +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2, Dex 17, Con 14, Int 18, Wis 12, Cha 1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lchemy +13, Concentration +14, Knowledge: planes +12, Knowledge: History +12, Knowledge: Arcana 13, Listen +4, Scry +8, Search +7, Spellcraft +14, Spot +4, Tumble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familiar, improved initiative, school focus: Evocation, dodge, scribe scroll, brew potion, silent spell.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6 / 6 / 5 / 4 / 2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poison, detect magic, daze, light, read magic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mprehend languages, shield, magic missile (2), endure elements, burning hands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thoughts, mirror image, tasha’s hideous laughter, endurance, cat’s grace, invisibility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Clairaudience/clairvoyance, hold person, </w:t>
            </w:r>
            <w:r>
              <w:rPr>
                <w:rFonts w:cs="Centaur" w:ascii="Centaur" w:hAnsi="Centaur"/>
                <w:b/>
                <w:bCs/>
                <w:sz w:val="20"/>
              </w:rPr>
              <w:t>lightning bolt (2), flame arrow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4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Arcane eye, fire shield, </w:t>
            </w:r>
            <w:r>
              <w:rPr>
                <w:rFonts w:cs="Centaur" w:ascii="Centaur" w:hAnsi="Centaur"/>
                <w:i/>
                <w:iCs/>
                <w:sz w:val="20"/>
              </w:rPr>
              <w:t>dispel magic</w:t>
            </w:r>
            <w:r>
              <w:rPr>
                <w:rFonts w:cs="Centaur" w:ascii="Centaur" w:hAnsi="Centaur"/>
                <w:sz w:val="20"/>
              </w:rPr>
              <w:t xml:space="preserve"> (silent), summon monster IV</w:t>
            </w:r>
          </w:p>
        </w:tc>
      </w:tr>
      <w:tr>
        <w:trPr>
          <w:trHeight w:val="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5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tact other plane, wall of for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Save DC = 14 (16) + spell level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cs="Centaur" w:ascii="Centaur" w:hAnsi="Centaur"/>
          <w:sz w:val="20"/>
        </w:rPr>
        <w:t>Ring of Deflection +1, Potions:  Cure Mod, Blur, Intelligence (2), Scrolls:  Mage Armor (2), Pearl of Power (1</w:t>
      </w:r>
      <w:r>
        <w:rPr>
          <w:rFonts w:cs="Centaur" w:ascii="Centaur" w:hAnsi="Centaur"/>
          <w:sz w:val="20"/>
          <w:vertAlign w:val="superscript"/>
        </w:rPr>
        <w:t>st</w:t>
      </w:r>
      <w:r>
        <w:rPr>
          <w:rFonts w:cs="Centaur" w:ascii="Centaur" w:hAnsi="Centaur"/>
          <w:sz w:val="20"/>
        </w:rPr>
        <w:t>)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Spell strategy: endurance, cat’s grace, mage armor (scroll), shield, mirror image, fire shield.  If things look tough, drinks potion of blur or intelligence.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Falrinth carries a purse with 9 gems in it: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2 moss agates (10 gp each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2 white pearls (100 gp each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3 hematites (10 gp each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1 sapphire (1,000 gp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1 tourmaline (100 gp)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Sigmal Redhand</w:t>
      </w:r>
    </w:p>
    <w:p>
      <w:pPr>
        <w:pStyle w:val="Normal"/>
        <w:jc w:val="both"/>
        <w:rPr/>
      </w:pPr>
      <w:r>
        <w:rPr/>
        <w:t>Half-Orc female, Rogue 2, Fighter 4, Assassin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6+4d10+18 (64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 (improved init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8 (st. leather +2, dex)  19 w/dodg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13, +8 (mw falchion), or +11, +6 (MW daggers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d4+8 MW falchion, 1d4+4 dagger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ace/Reach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x5 / 5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neak attack +3d6, death blow, 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 (dex), darkvision 6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7, Ref +10, Wil 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8, Dex 16, Con 14, Int 13, Wis 9, Cha 1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ppraise +4, bluff +7, climb +7, disable device +6, disguise +5, hide +11, intimidate +6, jump +7, listen +5, move silently +3, open locks, +10, ride +6, spot +5, swim +6, tumble +1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odge, combat reflexes, improved initiative, mobility, spring attack, weapon focus: falchion, weapon specialized: falch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Studded leather +2, Shortsword +1, Potion of ivisibility (2), Potion of cat’s grace (2), MW falchion, (4) MW daggers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Strategy:  drink potion of invisibility + investigate sounds.  If party looks tough, drink potion of cat’s grace.  Observe dwarf or toughest spell-caster (priest) and attempt a death blow.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2 / 1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hange self, obscuring mist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arkness</w:t>
            </w:r>
          </w:p>
        </w:tc>
      </w:tr>
    </w:tbl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Giant wasp venom on falchion (DC 18, 1d6 Dex / 1d6 Dex)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2 earrings = 400 gp each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Jeweled belt = 3,200 gp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7 gp, 12 ep in purse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20:47:00Z</dcterms:created>
  <dc:creator>Daniel Rivera</dc:creator>
  <dc:description/>
  <dc:language>en-US</dc:language>
  <cp:lastModifiedBy>Daniel Rivera</cp:lastModifiedBy>
  <cp:lastPrinted>2001-01-30T23:07:00Z</cp:lastPrinted>
  <dcterms:modified xsi:type="dcterms:W3CDTF">2001-07-16T01:49:00Z</dcterms:modified>
  <cp:revision>9</cp:revision>
  <dc:subject/>
  <dc:title>Monster Info</dc:title>
</cp:coreProperties>
</file>