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mmlett NPC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Elmo’s Father (farm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le Human Fighter 4 C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20 At +6 (1d8 +2) AC (scale mail + large shield)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15 I 12 W 16 D 12 Co 16 Ch 11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El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e NPC adventurer p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Ostler the Innkee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man Male Fighter 2 C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17 AC 14 (scalemail) At +5 (1d8 +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16 I 10 W 13 D 10 Co 18 Ch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mi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man Male Druid 3 C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 12 (leather armo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19 At +5 (1d6 + 3 staff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17 I 9 W 13 D 10 Co 15 Ch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lls:4 3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: Detect Magic, Guidance, Mending, Cure Minor Wou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: Detect Animal or Plants, Cure Light Wounds, Calm Anima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: Chill Metal, Heat Met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uard (at Money Chang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le Human Fighter 3 C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17, AC 16 At +4 (1d8 + 1) Scale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Melub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le Human Rogue 3 CR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t +3 (long sword) (1d8 –1) or +4 (dagger) (d4-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ves: Fort +0 Ref: +5 Will: +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lls: Appraise +10 Sense Motive +6 Knowledge (local) +8 Profession (moneychanger) +7 Innuendo +6 Decipher Script +8 Open Lock +7 Search +8 Use Magic Device +5 Spot +6 Listen +6 Forgery +8  Disguise +5 Gather Information +5 Disable Device +4 Craft (Traps) +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9 I 16 W 13 D 15 Co 9 Ch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ats: Weapon Focus (longsword +1), Weapon Finesse (dagger), Skill Focus(apprais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essions: longsword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Ag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le Human Fighter 2 C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14 AC 11 Atk +5 (1d4 +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ves Fort +6 Ref +1 Will 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 17 I 12 W 7 D 12 Co 16 Ch 11</w:t>
      </w:r>
    </w:p>
    <w:p>
      <w:pPr>
        <w:pStyle w:val="Normal"/>
        <w:rPr/>
      </w:pPr>
      <w:r>
        <w:rPr>
          <w:sz w:val="20"/>
          <w:szCs w:val="20"/>
        </w:rPr>
        <w:t>Feats: Fleet of Foot, Improved Initiative, Dodge, Combat Reflex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ills: Hide +2 Handle Animal +4 Jump +7 Climb +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sessions: dagger +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1:50:00Z</dcterms:created>
  <dc:creator>Piaw Na</dc:creator>
  <dc:description/>
  <dc:language>en-US</dc:language>
  <cp:lastModifiedBy> </cp:lastModifiedBy>
  <cp:lastPrinted>2001-10-18T21:50:00Z</cp:lastPrinted>
  <dcterms:modified xsi:type="dcterms:W3CDTF">2003-05-20T19:24:00Z</dcterms:modified>
  <cp:revision>24</cp:revision>
  <dc:subject/>
  <dc:title>Temple of Elemental Evil NPCs</dc:title>
</cp:coreProperties>
</file>