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11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968"/>
        <w:gridCol w:w="4968"/>
      </w:tblGrid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3810</wp:posOffset>
                  </wp:positionV>
                  <wp:extent cx="3200400" cy="1828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+1 Silver Kam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+1 Silver Ka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68855</wp:posOffset>
                      </wp:positionH>
                      <wp:positionV relativeFrom="paragraph">
                        <wp:posOffset>38735</wp:posOffset>
                      </wp:positionV>
                      <wp:extent cx="802005" cy="1809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Light Weap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5pt;height:14.25pt;mso-wrap-distance-left:9.05pt;mso-wrap-distance-right:9.05pt;mso-wrap-distance-top:0pt;mso-wrap-distance-bottom:0pt;margin-top:3.05pt;mso-position-vertical-relative:text;margin-left:178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Light Weap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2,392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2,392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2268220</wp:posOffset>
                  </wp:positionH>
                  <wp:positionV relativeFrom="paragraph">
                    <wp:posOffset>52705</wp:posOffset>
                  </wp:positionV>
                  <wp:extent cx="819150" cy="137350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105410</wp:posOffset>
                      </wp:positionV>
                      <wp:extent cx="2265045" cy="76708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5045" cy="767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</w:rPr>
                                    <w:t>1d6 (x2), 2 lbs, H 12, hp 1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</w:rPr>
                                    <w:t>Monk weap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</w:rPr>
                                    <w:t>Alchemically Silvered (-1 damage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35pt;height:60.4pt;mso-wrap-distance-left:9.05pt;mso-wrap-distance-right:9.05pt;mso-wrap-distance-top:0pt;mso-wrap-distance-bottom:0pt;margin-top:8.3pt;mso-position-vertical-relative:text;margin-left: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</w:rPr>
                            </w:pPr>
                            <w:r>
                              <w:rPr>
                                <w:rFonts w:cs="Centaur" w:ascii="Centaur" w:hAnsi="Centaur"/>
                              </w:rPr>
                              <w:t>1d6 (x2), 2 lbs, H 12, hp 1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</w:rPr>
                            </w:pPr>
                            <w:r>
                              <w:rPr>
                                <w:rFonts w:cs="Centaur" w:ascii="Centaur" w:hAnsi="Centaur"/>
                              </w:rPr>
                              <w:t>Monk weap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</w:rPr>
                            </w:pPr>
                            <w:r>
                              <w:rPr>
                                <w:rFonts w:cs="Centaur" w:ascii="Centaur" w:hAnsi="Centaur"/>
                              </w:rPr>
                              <w:t>Alchemically Silvered (-1 damag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4445</wp:posOffset>
                  </wp:positionV>
                  <wp:extent cx="3200400" cy="182880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Mixed Blessings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Mixed Blessings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89810</wp:posOffset>
                      </wp:positionH>
                      <wp:positionV relativeFrom="paragraph">
                        <wp:posOffset>38735</wp:posOffset>
                      </wp:positionV>
                      <wp:extent cx="792480" cy="17145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24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Light Weap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4pt;height:13.5pt;mso-wrap-distance-left:9.05pt;mso-wrap-distance-right:9.05pt;mso-wrap-distance-top:0pt;mso-wrap-distance-bottom:0pt;margin-top:3.05pt;mso-position-vertical-relative:text;margin-left:18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Light Weap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Xxx,xxx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Xxx,xxx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628900" cy="123190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b/>
                                      <w:i/>
                                    </w:rPr>
                                    <w:t>+1 Small Shortsword (Intelligent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1d4 (19-20), 1 lbs, H 12, hp 1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b/>
                                      <w:sz w:val="20"/>
                                      <w:szCs w:val="20"/>
                                    </w:rPr>
                                    <w:t>Undead Bane:</w:t>
                                  </w: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 xml:space="preserve">  bonus increases +2, deals +2d6 piercing vs. undea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 xml:space="preserve">Int 13, Wis 10, Cha 13, empathy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i/>
                                      <w:sz w:val="20"/>
                                      <w:szCs w:val="20"/>
                                    </w:rPr>
                                    <w:t>Cure Moderate</w:t>
                                  </w: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 xml:space="preserve"> 3/day, </w:t>
                                  </w:r>
                                  <w:r>
                                    <w:rPr>
                                      <w:rFonts w:cs="Centaur" w:ascii="Centaur" w:hAnsi="Centaur"/>
                                      <w:i/>
                                      <w:sz w:val="20"/>
                                      <w:szCs w:val="20"/>
                                    </w:rPr>
                                    <w:t>Detect Undead</w:t>
                                  </w: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 xml:space="preserve"> 60ft cone, </w:t>
                                  </w:r>
                                  <w:r>
                                    <w:rPr>
                                      <w:rFonts w:cs="Centaur" w:ascii="Centaur" w:hAnsi="Centaur"/>
                                      <w:i/>
                                      <w:sz w:val="20"/>
                                      <w:szCs w:val="20"/>
                                    </w:rPr>
                                    <w:t>Deathwatch</w:t>
                                  </w: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 xml:space="preserve"> 30’ cone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i/>
                              </w:rPr>
                              <w:t>+1 Small Shortsword (Intelligen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1d4 (19-20), 1 lbs, H 12, hp 1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sz w:val="20"/>
                                <w:szCs w:val="20"/>
                              </w:rPr>
                              <w:t>Undead Bane:</w:t>
                            </w: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 xml:space="preserve">  bonus increases +2, deals +2d6 piercing vs. unde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 xml:space="preserve">Int 13, Wis 10, Cha 13, empathy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i/>
                                <w:sz w:val="20"/>
                                <w:szCs w:val="20"/>
                              </w:rPr>
                              <w:t>Cure Moderate</w:t>
                            </w: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 xml:space="preserve"> 3/day, </w:t>
                            </w:r>
                            <w:r>
                              <w:rPr>
                                <w:rFonts w:cs="Centaur" w:ascii="Centaur" w:hAnsi="Centaur"/>
                                <w:i/>
                                <w:sz w:val="20"/>
                                <w:szCs w:val="20"/>
                              </w:rPr>
                              <w:t>Detect Undead</w:t>
                            </w: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 xml:space="preserve"> 60ft cone, </w:t>
                            </w:r>
                            <w:r>
                              <w:rPr>
                                <w:rFonts w:cs="Centaur" w:ascii="Centaur" w:hAnsi="Centaur"/>
                                <w:i/>
                                <w:sz w:val="20"/>
                                <w:szCs w:val="20"/>
                              </w:rPr>
                              <w:t>Deathwatch</w:t>
                            </w: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 xml:space="preserve"> 30’ con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2628900</wp:posOffset>
                  </wp:positionH>
                  <wp:positionV relativeFrom="paragraph">
                    <wp:posOffset>5080</wp:posOffset>
                  </wp:positionV>
                  <wp:extent cx="377190" cy="1363345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7" r="-2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3810</wp:posOffset>
                  </wp:positionV>
                  <wp:extent cx="3200400" cy="1828800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Tekken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Tekken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30755</wp:posOffset>
                      </wp:positionH>
                      <wp:positionV relativeFrom="paragraph">
                        <wp:posOffset>31115</wp:posOffset>
                      </wp:positionV>
                      <wp:extent cx="878205" cy="17145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8205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Double Weap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15pt;height:13.5pt;mso-wrap-distance-left:9.05pt;mso-wrap-distance-right:9.05pt;mso-wrap-distance-top:0pt;mso-wrap-distance-bottom:0pt;margin-top:2.45pt;mso-position-vertical-relative:text;margin-left:17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Double Weap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5,602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5,602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38430</wp:posOffset>
                      </wp:positionV>
                      <wp:extent cx="2505075" cy="116967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5075" cy="1169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b/>
                                      <w:i/>
                                    </w:rPr>
                                    <w:t>+1/+0 Metal shod Quarterstaff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i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entaur" w:ascii="Centaur" w:hAnsi="Centaur"/>
                                      <w:i/>
                                      <w:sz w:val="20"/>
                                      <w:szCs w:val="20"/>
                                    </w:rPr>
                                    <w:t>Iron Fist”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1d6 (x2), 4 lbs, H 9, hp 2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b/>
                                      <w:sz w:val="20"/>
                                      <w:szCs w:val="20"/>
                                    </w:rPr>
                                    <w:t>Head 1:  +</w:t>
                                  </w: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1 Adamantine, H 22, hp 38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b/>
                                      <w:sz w:val="20"/>
                                      <w:szCs w:val="20"/>
                                    </w:rPr>
                                    <w:t xml:space="preserve">Head 2:  </w:t>
                                  </w: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MW</w:t>
                                  </w:r>
                                  <w:r>
                                    <w:rPr>
                                      <w:rFonts w:cs="Centaur" w:ascii="Centaur" w:hAnsi="Centaur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Cold Iron, H 10, hp 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25pt;height:92.1pt;mso-wrap-distance-left:9.05pt;mso-wrap-distance-right:9.05pt;mso-wrap-distance-top:0pt;mso-wrap-distance-bottom:0pt;margin-top:10.9pt;mso-position-vertical-relative:text;margin-left: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i/>
                              </w:rPr>
                              <w:t>+1/+0 Metal shod Quarterstaf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i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cs="Centaur" w:ascii="Centaur" w:hAnsi="Centaur"/>
                                <w:i/>
                                <w:sz w:val="20"/>
                                <w:szCs w:val="20"/>
                              </w:rPr>
                              <w:t>Iron Fist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1d6 (x2), 4 lbs, H 9, hp 2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sz w:val="20"/>
                                <w:szCs w:val="20"/>
                              </w:rPr>
                              <w:t>Head 1:  +</w:t>
                            </w: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1 Adamantine, H 22, hp 3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sz w:val="20"/>
                                <w:szCs w:val="20"/>
                              </w:rPr>
                              <w:t xml:space="preserve">Head 2:  </w:t>
                            </w: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MW</w:t>
                            </w:r>
                            <w:r>
                              <w:rPr>
                                <w:rFonts w:cs="Centaur" w:ascii="Centaur" w:hAnsi="Centaur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Cold Iron, H 10, hp 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2051685</wp:posOffset>
                  </wp:positionH>
                  <wp:positionV relativeFrom="paragraph">
                    <wp:posOffset>13335</wp:posOffset>
                  </wp:positionV>
                  <wp:extent cx="982980" cy="1356360"/>
                  <wp:effectExtent l="0" t="0" r="0" b="0"/>
                  <wp:wrapNone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4445</wp:posOffset>
                  </wp:positionV>
                  <wp:extent cx="3200400" cy="1828800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The “Black Blade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The “Black Blade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75535</wp:posOffset>
                      </wp:positionH>
                      <wp:positionV relativeFrom="paragraph">
                        <wp:posOffset>48895</wp:posOffset>
                      </wp:positionV>
                      <wp:extent cx="678180" cy="17145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1H Weap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3.85pt;mso-position-vertical-relative:text;margin-left:187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1H Weap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120,63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120,63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2367915</wp:posOffset>
                  </wp:positionH>
                  <wp:positionV relativeFrom="paragraph">
                    <wp:posOffset>117475</wp:posOffset>
                  </wp:positionV>
                  <wp:extent cx="728980" cy="1457325"/>
                  <wp:effectExtent l="0" t="0" r="0" b="0"/>
                  <wp:wrapNone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447925" cy="12319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+5 Holy Avenger, Cold Iron Long Swor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1d8 (19-20), 3 lbs, H 20, hp 5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Holy:  +2d6 damage vs. evi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Grants SR 5+paladin lvl to wielder and adjacent creatur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i/>
                                      <w:sz w:val="20"/>
                                      <w:szCs w:val="20"/>
                                    </w:rPr>
                                    <w:t>Greater Dispel Magic</w:t>
                                  </w: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 xml:space="preserve"> (area only) as standard action, at level = to paladin lev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i/>
                                <w:sz w:val="22"/>
                                <w:szCs w:val="22"/>
                              </w:rPr>
                              <w:t>+5 Holy Avenger, Cold Iron Long Swo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1d8 (19-20), 3 lbs, H 20, hp 5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Holy:  +2d6 damage vs. ev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Grants SR 5+paladin lvl to wielder and adjacent creatu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i/>
                                <w:sz w:val="20"/>
                                <w:szCs w:val="20"/>
                              </w:rPr>
                              <w:t>Greater Dispel Magic</w:t>
                            </w: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 xml:space="preserve"> (area only) as standard action, at level = to paladin lev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3810</wp:posOffset>
                  </wp:positionV>
                  <wp:extent cx="3200400" cy="1828800"/>
                  <wp:effectExtent l="0" t="0" r="0" b="0"/>
                  <wp:wrapNone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Fei-Xue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Fei-Xue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24130</wp:posOffset>
                      </wp:positionV>
                      <wp:extent cx="678180" cy="17145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Light Weap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.9pt;mso-position-vertical-relative:text;margin-left:18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Light Weap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8,35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8,35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2036445</wp:posOffset>
                  </wp:positionH>
                  <wp:positionV relativeFrom="paragraph">
                    <wp:posOffset>133985</wp:posOffset>
                  </wp:positionV>
                  <wp:extent cx="1051560" cy="1461135"/>
                  <wp:effectExtent l="0" t="0" r="0" b="0"/>
                  <wp:wrapNone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5" r="558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146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3970</wp:posOffset>
                      </wp:positionV>
                      <wp:extent cx="2000250" cy="1222375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0" cy="1222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b/>
                                      <w:i/>
                                    </w:rPr>
                                    <w:t>+1 Wakizash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i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entaur" w:ascii="Centaur" w:hAnsi="Centaur"/>
                                      <w:i/>
                                      <w:sz w:val="20"/>
                                      <w:szCs w:val="20"/>
                                    </w:rPr>
                                    <w:t>Dances In Air Like Snow”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1d6, (18-20), 2 lbs, S/P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H 12, hp 1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b/>
                                      <w:sz w:val="20"/>
                                      <w:szCs w:val="20"/>
                                    </w:rPr>
                                    <w:t>Frost:</w:t>
                                  </w: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 xml:space="preserve">  +1d6 cold damag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5pt;height:96.25pt;mso-wrap-distance-left:9.05pt;mso-wrap-distance-right:9.05pt;mso-wrap-distance-top:0pt;mso-wrap-distance-bottom:0pt;margin-top:1.1pt;mso-position-vertical-relative:text;margin-left:-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i/>
                              </w:rPr>
                              <w:t>+1 Wakizash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i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cs="Centaur" w:ascii="Centaur" w:hAnsi="Centaur"/>
                                <w:i/>
                                <w:sz w:val="20"/>
                                <w:szCs w:val="20"/>
                              </w:rPr>
                              <w:t>Dances In Air Like Snow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1d6, (18-20), 2 lbs, S/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H 12, hp 1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sz w:val="20"/>
                                <w:szCs w:val="20"/>
                              </w:rPr>
                              <w:t>Frost:</w:t>
                            </w: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 xml:space="preserve">  +1d6 cold dama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4445</wp:posOffset>
                  </wp:positionV>
                  <wp:extent cx="3200400" cy="1828800"/>
                  <wp:effectExtent l="0" t="0" r="0" b="0"/>
                  <wp:wrapNone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3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" w:cs="Morpheus" w:ascii="Morpheus" w:hAnsi="Morpheus"/>
                                      <w:b/>
                                      <w:color w:val="FFFFFF"/>
                                      <w:spacing w:val="20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" w:cs="Morpheus" w:ascii="Morpheus" w:hAnsi="Morpheus"/>
                                      <w:b/>
                                      <w:color w:val="FFFFFF"/>
                                      <w:spacing w:val="20"/>
                                    </w:rPr>
                                    <w:t>xi-Feng'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" w:cs="Morpheus" w:ascii="Morpheus" w:hAnsi="Morpheus"/>
                                <w:b/>
                                <w:color w:val="FFFFFF"/>
                                <w:spacing w:val="20"/>
                              </w:rPr>
                              <w:t>“</w:t>
                            </w:r>
                            <w:r>
                              <w:rPr>
                                <w:rFonts w:eastAsia="Times" w:cs="Morpheus" w:ascii="Morpheus" w:hAnsi="Morpheus"/>
                                <w:b/>
                                <w:color w:val="FFFFFF"/>
                                <w:spacing w:val="20"/>
                              </w:rPr>
                              <w:t>xi-Feng'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3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8,35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8,35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92680</wp:posOffset>
                      </wp:positionH>
                      <wp:positionV relativeFrom="paragraph">
                        <wp:posOffset>36830</wp:posOffset>
                      </wp:positionV>
                      <wp:extent cx="678180" cy="171450"/>
                      <wp:effectExtent l="0" t="0" r="0" b="0"/>
                      <wp:wrapNone/>
                      <wp:docPr id="3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Light Weap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2.9pt;mso-position-vertical-relative:text;margin-left:188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Light Weap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2070735</wp:posOffset>
                  </wp:positionH>
                  <wp:positionV relativeFrom="paragraph">
                    <wp:posOffset>124460</wp:posOffset>
                  </wp:positionV>
                  <wp:extent cx="1042670" cy="1469390"/>
                  <wp:effectExtent l="0" t="0" r="0" b="0"/>
                  <wp:wrapNone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5" r="687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7145</wp:posOffset>
                      </wp:positionV>
                      <wp:extent cx="1990725" cy="1184275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725" cy="1184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b/>
                                      <w:i/>
                                    </w:rPr>
                                    <w:t>+1 Wakizash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i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entaur" w:ascii="Centaur" w:hAnsi="Centaur"/>
                                      <w:i/>
                                      <w:sz w:val="20"/>
                                      <w:szCs w:val="20"/>
                                    </w:rPr>
                                    <w:t>Splendid Phoenix”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1d6, (18-20), 2 lbs, S/P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H 12, hp 1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b/>
                                      <w:sz w:val="20"/>
                                      <w:szCs w:val="20"/>
                                    </w:rPr>
                                    <w:t xml:space="preserve">Flaming: </w:t>
                                  </w: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+1d6 fire damag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75pt;height:93.25pt;mso-wrap-distance-left:9.05pt;mso-wrap-distance-right:9.05pt;mso-wrap-distance-top:0pt;mso-wrap-distance-bottom:0pt;margin-top:1.35pt;mso-position-vertical-relative:text;margin-left: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i/>
                              </w:rPr>
                              <w:t>+1 Wakizash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i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cs="Centaur" w:ascii="Centaur" w:hAnsi="Centaur"/>
                                <w:i/>
                                <w:sz w:val="20"/>
                                <w:szCs w:val="20"/>
                              </w:rPr>
                              <w:t>Splendid Phoenix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1d6, (18-20), 2 lbs, S/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H 12, hp 1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sz w:val="20"/>
                                <w:szCs w:val="20"/>
                              </w:rPr>
                              <w:t xml:space="preserve">Flaming: </w:t>
                            </w: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+1d6 fire dama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3810</wp:posOffset>
                  </wp:positionV>
                  <wp:extent cx="3200400" cy="1828800"/>
                  <wp:effectExtent l="0" t="0" r="0" b="0"/>
                  <wp:wrapNone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3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Lei-Tekken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Lei-Tekken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92655</wp:posOffset>
                      </wp:positionH>
                      <wp:positionV relativeFrom="paragraph">
                        <wp:posOffset>40640</wp:posOffset>
                      </wp:positionV>
                      <wp:extent cx="897255" cy="180975"/>
                      <wp:effectExtent l="0" t="0" r="0" b="0"/>
                      <wp:wrapNone/>
                      <wp:docPr id="3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255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Double Weap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65pt;height:14.25pt;mso-wrap-distance-left:9.05pt;mso-wrap-distance-right:9.05pt;mso-wrap-distance-top:0pt;mso-wrap-distance-bottom:0pt;margin-top:3.2pt;mso-position-vertical-relative:text;margin-left:172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Double Weap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15,602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15,602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2038985</wp:posOffset>
                  </wp:positionH>
                  <wp:positionV relativeFrom="paragraph">
                    <wp:posOffset>167640</wp:posOffset>
                  </wp:positionV>
                  <wp:extent cx="1019175" cy="1402715"/>
                  <wp:effectExtent l="0" t="0" r="0" b="0"/>
                  <wp:wrapNone/>
                  <wp:docPr id="4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40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97790</wp:posOffset>
                      </wp:positionV>
                      <wp:extent cx="2162175" cy="1231900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217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b/>
                                      <w:i/>
                                    </w:rPr>
                                    <w:t>+1 Metal Shod Quarterstaff</w:t>
                                  </w: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1d6 (x2), 4 lbs, H 9, hp 2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b/>
                                      <w:sz w:val="20"/>
                                      <w:szCs w:val="20"/>
                                    </w:rPr>
                                    <w:t>Head 1:  +</w:t>
                                  </w: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1 Adamantin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540" w:hanging="360"/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b/>
                                      <w:sz w:val="20"/>
                                      <w:szCs w:val="20"/>
                                    </w:rPr>
                                    <w:t>Shocking:</w:t>
                                  </w: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 xml:space="preserve">  +1d6 electrical damag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b/>
                                      <w:sz w:val="20"/>
                                      <w:szCs w:val="20"/>
                                    </w:rPr>
                                    <w:t xml:space="preserve">Head 2:  </w:t>
                                  </w: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+1 Cold Ir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25pt;height:97pt;mso-wrap-distance-left:9.05pt;mso-wrap-distance-right:9.05pt;mso-wrap-distance-top:0pt;mso-wrap-distance-bottom:0pt;margin-top:7.7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i/>
                              </w:rPr>
                              <w:t>+1 Metal Shod Quarterstaff</w:t>
                            </w: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1d6 (x2), 4 lbs, H 9, hp 2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sz w:val="20"/>
                                <w:szCs w:val="20"/>
                              </w:rPr>
                              <w:t>Head 1:  +</w:t>
                            </w: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1 Adamant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540" w:hanging="360"/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sz w:val="20"/>
                                <w:szCs w:val="20"/>
                              </w:rPr>
                              <w:t>Shocking:</w:t>
                            </w: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 xml:space="preserve">  +1d6 electrical dam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sz w:val="20"/>
                                <w:szCs w:val="20"/>
                              </w:rPr>
                              <w:t xml:space="preserve">Head 2:  </w:t>
                            </w: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+1 Cold Ir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2113915</wp:posOffset>
                  </wp:positionH>
                  <wp:positionV relativeFrom="paragraph">
                    <wp:posOffset>13970</wp:posOffset>
                  </wp:positionV>
                  <wp:extent cx="474980" cy="474980"/>
                  <wp:effectExtent l="0" t="0" r="0" b="0"/>
                  <wp:wrapNone/>
                  <wp:docPr id="4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4445</wp:posOffset>
                  </wp:positionV>
                  <wp:extent cx="3200400" cy="1828800"/>
                  <wp:effectExtent l="0" t="0" r="0" b="0"/>
                  <wp:wrapNone/>
                  <wp:docPr id="4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4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Storm Seeker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Storm Seeker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66010</wp:posOffset>
                      </wp:positionH>
                      <wp:positionV relativeFrom="paragraph">
                        <wp:posOffset>59690</wp:posOffset>
                      </wp:positionV>
                      <wp:extent cx="678180" cy="171450"/>
                      <wp:effectExtent l="0" t="0" r="0" b="0"/>
                      <wp:wrapNone/>
                      <wp:docPr id="4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1H Weap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4.7pt;mso-position-vertical-relative:text;margin-left:186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1H Weap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4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34,33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34,33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97790</wp:posOffset>
                      </wp:positionV>
                      <wp:extent cx="2066925" cy="1231900"/>
                      <wp:effectExtent l="0" t="0" r="0" b="0"/>
                      <wp:wrapNone/>
                      <wp:docPr id="4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92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b/>
                                      <w:i/>
                                    </w:rPr>
                                    <w:t>+2 Cold Iron Longswor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1d8 (19-20), 3 lbs, H 14, hp 2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b/>
                                      <w:sz w:val="20"/>
                                      <w:szCs w:val="20"/>
                                    </w:rPr>
                                    <w:t xml:space="preserve">Shocking: </w:t>
                                  </w: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+1d6 electrical damag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b/>
                                      <w:sz w:val="20"/>
                                      <w:szCs w:val="20"/>
                                    </w:rPr>
                                    <w:t xml:space="preserve">Thundering: </w:t>
                                  </w: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on a critical, +1d8 sonic &amp; opponent deafened (Fort DC 15) for 1 hr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75pt;height:97pt;mso-wrap-distance-left:9.05pt;mso-wrap-distance-right:9.05pt;mso-wrap-distance-top:0pt;mso-wrap-distance-bottom:0pt;margin-top:7.7pt;mso-position-vertical-relative:text;margin-left: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i/>
                              </w:rPr>
                              <w:t>+2 Cold Iron Longswo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1d8 (19-20), 3 lbs, H 14, hp 2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sz w:val="20"/>
                                <w:szCs w:val="20"/>
                              </w:rPr>
                              <w:t xml:space="preserve">Shocking: </w:t>
                            </w: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+1d6 electrical dam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sz w:val="20"/>
                                <w:szCs w:val="20"/>
                              </w:rPr>
                              <w:t xml:space="preserve">Thundering: </w:t>
                            </w: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on a critical, +1d8 sonic &amp; opponent deafened (Fort DC 15) for 1 h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2075180</wp:posOffset>
                  </wp:positionH>
                  <wp:positionV relativeFrom="paragraph">
                    <wp:posOffset>13335</wp:posOffset>
                  </wp:positionV>
                  <wp:extent cx="1001395" cy="1141095"/>
                  <wp:effectExtent l="0" t="0" r="0" b="0"/>
                  <wp:wrapNone/>
                  <wp:docPr id="49" name="StormSeek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StormSeek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20456" t="8145" r="23326" b="45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3810</wp:posOffset>
                  </wp:positionV>
                  <wp:extent cx="3200400" cy="1828800"/>
                  <wp:effectExtent l="0" t="0" r="0" b="0"/>
                  <wp:wrapNone/>
                  <wp:docPr id="5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5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Moon’s Fire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Moon’s Fire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21230</wp:posOffset>
                      </wp:positionH>
                      <wp:positionV relativeFrom="paragraph">
                        <wp:posOffset>41275</wp:posOffset>
                      </wp:positionV>
                      <wp:extent cx="821055" cy="171450"/>
                      <wp:effectExtent l="0" t="0" r="0" b="0"/>
                      <wp:wrapNone/>
                      <wp:docPr id="5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1055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30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1H Weap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65pt;height:13.5pt;mso-wrap-distance-left:9.05pt;mso-wrap-distance-right:9.05pt;mso-wrap-distance-top:0pt;mso-wrap-distance-bottom:0pt;margin-top:3.25pt;mso-position-vertical-relative:text;margin-left:174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3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1H Weap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5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8,41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8,41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2141855</wp:posOffset>
                  </wp:positionH>
                  <wp:positionV relativeFrom="paragraph">
                    <wp:posOffset>153670</wp:posOffset>
                  </wp:positionV>
                  <wp:extent cx="906145" cy="1362075"/>
                  <wp:effectExtent l="0" t="0" r="0" b="0"/>
                  <wp:wrapNone/>
                  <wp:docPr id="54" name="cazoleta-rapier-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cazoleta-rapier-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11121" t="-18" r="13167" b="65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295525" cy="1231900"/>
                      <wp:effectExtent l="0" t="0" r="0" b="0"/>
                      <wp:wrapNone/>
                      <wp:docPr id="5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b/>
                                      <w:i/>
                                    </w:rPr>
                                    <w:t>+1 Silver Sab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1d6 (18-20), 2 lbs, H 12, hp 1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Alchemically Silvered (-1 damage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b/>
                                      <w:sz w:val="20"/>
                                      <w:szCs w:val="20"/>
                                    </w:rPr>
                                    <w:t>Undead Bane:</w:t>
                                  </w: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 xml:space="preserve">  bonus increases +2, deals +2d6 slashing vs. undea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i/>
                              </w:rPr>
                              <w:t>+1 Silver Sab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1d6 (18-20), 2 lbs, H 12, hp 1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Alchemically Silvered (-1 damag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sz w:val="20"/>
                                <w:szCs w:val="20"/>
                              </w:rPr>
                              <w:t>Undead Bane:</w:t>
                            </w: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 xml:space="preserve">  bonus increases +2, deals +2d6 slashing vs. undea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4445</wp:posOffset>
                  </wp:positionV>
                  <wp:extent cx="3200400" cy="1828800"/>
                  <wp:effectExtent l="0" t="0" r="0" b="0"/>
                  <wp:wrapNone/>
                  <wp:docPr id="5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57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Adreva’ar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Adreva’ar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66010</wp:posOffset>
                      </wp:positionH>
                      <wp:positionV relativeFrom="paragraph">
                        <wp:posOffset>50800</wp:posOffset>
                      </wp:positionV>
                      <wp:extent cx="678180" cy="171450"/>
                      <wp:effectExtent l="0" t="0" r="0" b="0"/>
                      <wp:wrapNone/>
                      <wp:docPr id="5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1H Weap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4pt;mso-position-vertical-relative:text;margin-left:186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1H Weap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5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5,32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5,32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95250" distB="95250" distL="95250" distR="95250" simplePos="0" locked="0" layoutInCell="1" allowOverlap="1" relativeHeight="60">
                  <wp:simplePos x="0" y="0"/>
                  <wp:positionH relativeFrom="column">
                    <wp:posOffset>2407920</wp:posOffset>
                  </wp:positionH>
                  <wp:positionV relativeFrom="line">
                    <wp:posOffset>-151130</wp:posOffset>
                  </wp:positionV>
                  <wp:extent cx="666750" cy="1385570"/>
                  <wp:effectExtent l="0" t="0" r="0" b="0"/>
                  <wp:wrapSquare wrapText="bothSides"/>
                  <wp:docPr id="6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40793" t="17401" r="-15" b="176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38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295525" cy="1231900"/>
                      <wp:effectExtent l="0" t="0" r="0" b="0"/>
                      <wp:wrapNone/>
                      <wp:docPr id="6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b/>
                                      <w:i/>
                                    </w:rPr>
                                    <w:t>+1 Adamantine Sab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1d6 (18-20), 2 lbs, H 22, hp 16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Adamantine: Ignore first 20 pts of harnes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i/>
                              </w:rPr>
                              <w:t>+1 Adamantine Sab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1d6 (18-20), 2 lbs, H 22, hp 1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Adamantine: Ignore first 20 pts of harn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224" w:right="108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Morpheus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entaur" w:hAnsi="Centaur" w:cs="Centaur"/>
      <w:b/>
      <w:color w:val="80008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Centaur"/>
      <w:b/>
      <w:color w:val="800080"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eastAsia="Times" w:cs="Century Gothic"/>
      <w:b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4.png"/><Relationship Id="rId8" Type="http://schemas.openxmlformats.org/officeDocument/2006/relationships/image" Target="media/image1.jpeg"/><Relationship Id="rId9" Type="http://schemas.openxmlformats.org/officeDocument/2006/relationships/image" Target="media/image5.png"/><Relationship Id="rId10" Type="http://schemas.openxmlformats.org/officeDocument/2006/relationships/image" Target="media/image1.jpeg"/><Relationship Id="rId11" Type="http://schemas.openxmlformats.org/officeDocument/2006/relationships/image" Target="media/image6.png"/><Relationship Id="rId12" Type="http://schemas.openxmlformats.org/officeDocument/2006/relationships/image" Target="media/image1.jpeg"/><Relationship Id="rId13" Type="http://schemas.openxmlformats.org/officeDocument/2006/relationships/image" Target="media/image7.jpeg"/><Relationship Id="rId14" Type="http://schemas.openxmlformats.org/officeDocument/2006/relationships/image" Target="media/image1.jpe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.jpeg"/><Relationship Id="rId18" Type="http://schemas.openxmlformats.org/officeDocument/2006/relationships/image" Target="media/image10.png"/><Relationship Id="rId19" Type="http://schemas.openxmlformats.org/officeDocument/2006/relationships/image" Target="media/image1.jpeg"/><Relationship Id="rId20" Type="http://schemas.openxmlformats.org/officeDocument/2006/relationships/image" Target="media/image11.jpeg"/><Relationship Id="rId21" Type="http://schemas.openxmlformats.org/officeDocument/2006/relationships/image" Target="media/image1.jpeg"/><Relationship Id="rId22" Type="http://schemas.openxmlformats.org/officeDocument/2006/relationships/image" Target="media/image1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ITEM CARDS-Parch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4:55:00Z</dcterms:created>
  <dc:creator>home</dc:creator>
  <dc:description/>
  <cp:keywords/>
  <dc:language>en-US</dc:language>
  <cp:lastModifiedBy>home</cp:lastModifiedBy>
  <cp:lastPrinted>2005-01-23T13:00:00Z</cp:lastPrinted>
  <dcterms:modified xsi:type="dcterms:W3CDTF">2006-07-16T02:22:00Z</dcterms:modified>
  <cp:revision>24</cp:revision>
  <dc:subject/>
  <dc:title/>
</cp:coreProperties>
</file>