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8455</wp:posOffset>
                  </wp:positionV>
                  <wp:extent cx="2270760" cy="11747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95250</wp:posOffset>
                      </wp:positionV>
                      <wp:extent cx="3084195" cy="1619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4120" cy="1619280"/>
                                <a:chOff x="0" y="0"/>
                                <a:chExt cx="3084120" cy="161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31560"/>
                                  <a:ext cx="2209680" cy="126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+2 armor bonus [force]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Caster level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5760"/>
                                  <a:ext cx="2186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Morpheus" w:hAnsi="Morpheus" w:eastAsia="Times" w:cs="Morpheus"/>
                                        <w:color w:val="000080"/>
                                        <w:lang w:val="en-US" w:bidi="ar-SA"/>
                                      </w:rPr>
                                      <w:t>Bracers of Armor +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3040" y="235080"/>
                                  <a:ext cx="2270880" cy="11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01120" y="1276200"/>
                                  <a:ext cx="678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arket Value: 4,000 g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320920" y="0"/>
                                  <a:ext cx="763200" cy="3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7.5pt;width:242.85pt;height:127.5pt" coordorigin="5040,150" coordsize="4857,25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40;top:672;width:3479;height:199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+2 armor bonus [force]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Caster level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5;top:159;width:3442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Morpheus" w:hAnsi="Morpheus" w:eastAsia="Times" w:cs="Morpheus"/>
                                  <w:color w:val="000080"/>
                                  <w:lang w:val="en-US" w:bidi="ar-SA"/>
                                </w:rPr>
                                <w:t>Bracers of Armor +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076;top:520;width:3575;height:18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664;top:2160;width:106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rket Value: 4,000 g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95;top:150;width:1201;height:58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09855</wp:posOffset>
                  </wp:positionV>
                  <wp:extent cx="609600" cy="609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8310</wp:posOffset>
                      </wp:positionV>
                      <wp:extent cx="2400300" cy="1136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136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Black cloth 6 ft in diameter.  When spread on any surface, it opens an extra-dimensional hole 10 ft. deep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n hold air for 1 medium creature, 10 m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Does not accumulate we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Cloth can be folder to handkerchief siz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89.5pt;mso-wrap-distance-left:9.05pt;mso-wrap-distance-right:9.05pt;mso-wrap-distance-top:0pt;mso-wrap-distance-bottom:0pt;margin-top:35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Black cloth 6 ft in diameter.  When spread on any surface, it opens an extra-dimensional hole 10 ft. deep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n hold air for 1 medium creature, 1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Does not accumulate we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Cloth can be folder to handkerchief siz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855</wp:posOffset>
                      </wp:positionV>
                      <wp:extent cx="2186305" cy="2089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ortable Ho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8.65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ortable Ho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257300</wp:posOffset>
                      </wp:positionV>
                      <wp:extent cx="67818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20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99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20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280670</wp:posOffset>
                  </wp:positionV>
                  <wp:extent cx="2270760" cy="1174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11760</wp:posOffset>
                  </wp:positionV>
                  <wp:extent cx="609600" cy="6096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67665</wp:posOffset>
                      </wp:positionV>
                      <wp:extent cx="2392680" cy="12680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268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These gauntlets grant the wearer the feat:  Hold the Line, regardless of prerequisi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You may make an attack of opportunity against a charging opponent who enters an area you threate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Your attack of opportunity happens immediately before the charge attack is resolv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4pt;height:99.85pt;mso-wrap-distance-left:9.05pt;mso-wrap-distance-right:9.05pt;mso-wrap-distance-top:0pt;mso-wrap-distance-bottom:0pt;margin-top:28.9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These gauntlets grant the wearer the feat:  Hold the Line, regardless of prerequisi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You may make an attack of opportunity against a charging opponent who enters an area you threat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Your attack of opportunity happens immediately before the charge attack is resolv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2070</wp:posOffset>
                      </wp:positionV>
                      <wp:extent cx="2186305" cy="2089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Gauntlets of Resolv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4.1pt;mso-position-vertical-relative:text;margin-left: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Gauntlets of Resol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313815</wp:posOffset>
                      </wp:positionV>
                      <wp:extent cx="67818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5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3.45pt;mso-position-vertical-relative:text;margin-left: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5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76555</wp:posOffset>
                      </wp:positionV>
                      <wp:extent cx="2286000" cy="126809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Takes up a shirt/vest slot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Command use: 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  <w:t>Restoration</w:t>
                                  </w: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on wearer 1/d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ster Level 7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ures all temporary ability score da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ures all negative levels &amp; ability dra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Restores 1 level drain (up to 7 days ago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Removes all fatigue and exhaus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99.85pt;mso-wrap-distance-left:9.05pt;mso-wrap-distance-right:9.05pt;mso-wrap-distance-top:0pt;mso-wrap-distance-bottom:0pt;margin-top:29.65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Takes up a shirt/vest slo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Command use: 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color w:val="800000"/>
                                <w:sz w:val="20"/>
                                <w:szCs w:val="20"/>
                              </w:rPr>
                              <w:t>Restoration</w:t>
                            </w: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 on wearer 1/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ster Level 7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ures all temporary ability score da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ures all negative levels &amp; ability dr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Restores 1 level drain (up to 7 days 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Removes all fatigue and exhaus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80670</wp:posOffset>
                  </wp:positionV>
                  <wp:extent cx="2270760" cy="11747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388870</wp:posOffset>
                  </wp:positionH>
                  <wp:positionV relativeFrom="paragraph">
                    <wp:posOffset>111760</wp:posOffset>
                  </wp:positionV>
                  <wp:extent cx="609600" cy="6096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2070</wp:posOffset>
                      </wp:positionV>
                      <wp:extent cx="2186305" cy="20891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Tabard of Resto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4.1pt;mso-position-vertical-relative:text;margin-left: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Tabard of Resto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15720</wp:posOffset>
                      </wp:positionV>
                      <wp:extent cx="67818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2,2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3.6pt;mso-position-vertical-relative:text;margin-left:18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2,2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325755</wp:posOffset>
                  </wp:positionV>
                  <wp:extent cx="2270760" cy="11747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14300</wp:posOffset>
                  </wp:positionV>
                  <wp:extent cx="609600" cy="60960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2910</wp:posOffset>
                      </wp:positionV>
                      <wp:extent cx="2209800" cy="126809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+1 deflection bonus to AC [force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9.85pt;mso-wrap-distance-left:9.05pt;mso-wrap-distance-right:9.05pt;mso-wrap-distance-top:0pt;mso-wrap-distance-bottom:0pt;margin-top:33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+1 deflection bonus to AC [forc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7155</wp:posOffset>
                      </wp:positionV>
                      <wp:extent cx="2186305" cy="20891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Ring of Protection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7.65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Ring of Protection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367155</wp:posOffset>
                      </wp:positionV>
                      <wp:extent cx="67818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2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7.65pt;mso-position-vertical-relative:text;margin-left:18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2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427355</wp:posOffset>
                      </wp:positionV>
                      <wp:extent cx="2209800" cy="126809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+2 armor bonus [force]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ster level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9.85pt;mso-wrap-distance-left:9.05pt;mso-wrap-distance-right:9.05pt;mso-wrap-distance-top:0pt;mso-wrap-distance-bottom:0pt;margin-top:33.65pt;mso-position-vertical-relative:text;margin-left:2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+2 armor bonus [force]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ster level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330200</wp:posOffset>
                  </wp:positionV>
                  <wp:extent cx="2270760" cy="117475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388870</wp:posOffset>
                  </wp:positionH>
                  <wp:positionV relativeFrom="paragraph">
                    <wp:posOffset>78740</wp:posOffset>
                  </wp:positionV>
                  <wp:extent cx="620395" cy="949960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1600</wp:posOffset>
                      </wp:positionV>
                      <wp:extent cx="2186305" cy="20891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loak of Resistance +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8pt;mso-position-vertical-relative:text;margin-left: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loak of Resistance 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71600</wp:posOffset>
                      </wp:positionV>
                      <wp:extent cx="67818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8pt;mso-position-vertical-relative:text;margin-left:18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6580</wp:posOffset>
                  </wp:positionV>
                  <wp:extent cx="2270760" cy="117475"/>
                  <wp:effectExtent l="0" t="0" r="0" b="0"/>
                  <wp:wrapNone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84455</wp:posOffset>
                  </wp:positionV>
                  <wp:extent cx="609600" cy="610235"/>
                  <wp:effectExtent l="0" t="0" r="0" b="0"/>
                  <wp:wrapNone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87070</wp:posOffset>
                      </wp:positionV>
                      <wp:extent cx="2286000" cy="100965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009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AC:  +9, Max Dex +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heck -4, Arcane failure 15%, 25 l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P: 66  Hardness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79.5pt;mso-wrap-distance-left:9.05pt;mso-wrap-distance-right:9.05pt;mso-wrap-distance-top:0pt;mso-wrap-distance-bottom:0pt;margin-top:54.1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AC:  +9, Max Dex +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heck -4, Arcane failure 15%, 25 l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P: 66  Hardness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10490</wp:posOffset>
                      </wp:positionV>
                      <wp:extent cx="2186305" cy="41656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Mithril Full Plate +1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Light Fortific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2.8pt;mso-wrap-distance-left:9.05pt;mso-wrap-distance-right:9.05pt;mso-wrap-distance-top:0pt;mso-wrap-distance-bottom:0pt;margin-top:8.7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Mithril Full Plate +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Light Fortif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380490</wp:posOffset>
                      </wp:positionV>
                      <wp:extent cx="67818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4,5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8.7pt;mso-position-vertical-relative:text;margin-left:18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4,5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32435</wp:posOffset>
                      </wp:positionV>
                      <wp:extent cx="2209800" cy="126809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AC: +3,  Check -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Arcane Failure 15%, 10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P:  25, Hardness: 7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ster level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9.85pt;mso-wrap-distance-left:9.05pt;mso-wrap-distance-right:9.05pt;mso-wrap-distance-top:0pt;mso-wrap-distance-bottom:0pt;margin-top:34.05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AC: +3,  Check 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Arcane Failure 15%, 10 l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P:  25, Hardness: 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ster level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35280</wp:posOffset>
                  </wp:positionV>
                  <wp:extent cx="2270760" cy="117475"/>
                  <wp:effectExtent l="0" t="0" r="0" b="0"/>
                  <wp:wrapNone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388870</wp:posOffset>
                  </wp:positionH>
                  <wp:positionV relativeFrom="paragraph">
                    <wp:posOffset>85090</wp:posOffset>
                  </wp:positionV>
                  <wp:extent cx="610235" cy="609600"/>
                  <wp:effectExtent l="0" t="0" r="0" b="0"/>
                  <wp:wrapNone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6680</wp:posOffset>
                      </wp:positionV>
                      <wp:extent cx="2186305" cy="208915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Large Wooden Shield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8.4pt;mso-position-vertical-relative:text;margin-left: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Large Wooden Shield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1376680</wp:posOffset>
                      </wp:positionV>
                      <wp:extent cx="67818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,157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8.4pt;mso-position-vertical-relative:text;margin-left:18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,157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363855</wp:posOffset>
                  </wp:positionV>
                  <wp:extent cx="2270760" cy="117475"/>
                  <wp:effectExtent l="0" t="0" r="0" b="0"/>
                  <wp:wrapNone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590800</wp:posOffset>
                  </wp:positionH>
                  <wp:positionV relativeFrom="paragraph">
                    <wp:posOffset>56515</wp:posOffset>
                  </wp:positionV>
                  <wp:extent cx="381000" cy="1218565"/>
                  <wp:effectExtent l="0" t="0" r="0" b="0"/>
                  <wp:wrapNone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" r="-27" b="7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45135</wp:posOffset>
                      </wp:positionV>
                      <wp:extent cx="2057400" cy="601345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601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Damage:  1d8, crit 19-20 (x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ardness 14, HP 25, weight 3 l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7.35pt;mso-wrap-distance-left:9.05pt;mso-wrap-distance-right:9.05pt;mso-wrap-distance-top:0pt;mso-wrap-distance-bottom:0pt;margin-top:35.05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Damage:  1d8, crit 19-20 (x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ardness 14, HP 25, weight 3 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835</wp:posOffset>
                      </wp:positionV>
                      <wp:extent cx="2209800" cy="58547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585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Damage: 1d4, crit 19-20 (x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ardness 12, HP: 11, Weight: 1 l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46.1pt;mso-wrap-distance-left:9.05pt;mso-wrap-distance-right:9.05pt;mso-wrap-distance-top:0pt;mso-wrap-distance-bottom:0pt;margin-top:36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Damage: 1d4, crit 19-20 (x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ardness 12, HP: 11, Weight: 1 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35255</wp:posOffset>
                      </wp:positionV>
                      <wp:extent cx="2186305" cy="20891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Small Shortsword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10.65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Small Shortsword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383030</wp:posOffset>
                      </wp:positionV>
                      <wp:extent cx="67818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2,31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8.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2,31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47980</wp:posOffset>
                  </wp:positionV>
                  <wp:extent cx="2270760" cy="117475"/>
                  <wp:effectExtent l="0" t="0" r="0" b="0"/>
                  <wp:wrapNone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047875</wp:posOffset>
                  </wp:positionH>
                  <wp:positionV relativeFrom="paragraph">
                    <wp:posOffset>128905</wp:posOffset>
                  </wp:positionV>
                  <wp:extent cx="1026795" cy="669290"/>
                  <wp:effectExtent l="0" t="0" r="0" b="0"/>
                  <wp:wrapNone/>
                  <wp:docPr id="4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6205</wp:posOffset>
                      </wp:positionV>
                      <wp:extent cx="1920240" cy="2413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old Iron Longsword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9pt;mso-wrap-distance-left:9.05pt;mso-wrap-distance-right:9.05pt;mso-wrap-distance-top:0pt;mso-wrap-distance-bottom:0pt;margin-top:9.15pt;mso-position-vertical-relative:text;margin-left: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old Iron Longsword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1389380</wp:posOffset>
                      </wp:positionV>
                      <wp:extent cx="678180" cy="34290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0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9.4pt;mso-position-vertical-relative:text;margin-left:18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0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1330</wp:posOffset>
                  </wp:positionV>
                  <wp:extent cx="2270760" cy="117475"/>
                  <wp:effectExtent l="0" t="0" r="0" b="0"/>
                  <wp:wrapNone/>
                  <wp:docPr id="4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26670</wp:posOffset>
                  </wp:positionV>
                  <wp:extent cx="348615" cy="1259840"/>
                  <wp:effectExtent l="0" t="0" r="0" b="0"/>
                  <wp:wrapNone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7" r="-2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7220</wp:posOffset>
                      </wp:positionV>
                      <wp:extent cx="2209800" cy="100965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009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1d4 damage, crit 19-20 (x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ardness 12, HP: 11, Weight: 1 l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Undead Bane:  Weapon bonus increases by +2, Weapon deals +2d6 piercing damage to undea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79.5pt;mso-wrap-distance-left:9.05pt;mso-wrap-distance-right:9.05pt;mso-wrap-distance-top:0pt;mso-wrap-distance-bottom:0pt;margin-top:48.6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1d4 damage, crit 19-20 (x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ardness 12, HP: 11, Weight: 1 l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Undead Bane:  Weapon bonus increases by +2, Weapon deals +2d6 piercing damage to undea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6670</wp:posOffset>
                      </wp:positionV>
                      <wp:extent cx="2263140" cy="45212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Small Shortsword +1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Undead Ban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2pt;height:35.6pt;mso-wrap-distance-left:9.05pt;mso-wrap-distance-right:9.05pt;mso-wrap-distance-top:0pt;mso-wrap-distance-bottom:0pt;margin-top:2.1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Small Shortsword +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Undead B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398270</wp:posOffset>
                      </wp:positionV>
                      <wp:extent cx="678180" cy="3429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8,31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10.1pt;mso-position-vertical-relative:text;margin-left:18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8,31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454025</wp:posOffset>
                      </wp:positionV>
                      <wp:extent cx="2209800" cy="944245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944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5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i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  <w:t>Cure Disea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i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  <w:t>Neutralize Pois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  <w:t>Cure Light Wounds</w:t>
                                  </w: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(1d8+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ster Level: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74.35pt;mso-wrap-distance-left:9.05pt;mso-wrap-distance-right:9.05pt;mso-wrap-distance-top:0pt;mso-wrap-distance-bottom:0pt;margin-top:35.75pt;mso-position-vertical-relative:text;margin-left:2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5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i/>
                                <w:i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color w:val="800000"/>
                                <w:sz w:val="20"/>
                                <w:szCs w:val="20"/>
                              </w:rPr>
                              <w:t>Cure Dise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i/>
                                <w:i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color w:val="800000"/>
                                <w:sz w:val="20"/>
                                <w:szCs w:val="20"/>
                              </w:rPr>
                              <w:t>Neutralize Poi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i/>
                                <w:color w:val="800000"/>
                                <w:sz w:val="20"/>
                                <w:szCs w:val="20"/>
                              </w:rPr>
                              <w:t>Cure Light Wounds</w:t>
                            </w: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 (1d8+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ster Level: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356870</wp:posOffset>
                  </wp:positionV>
                  <wp:extent cx="2270760" cy="117475"/>
                  <wp:effectExtent l="0" t="0" r="0" b="0"/>
                  <wp:wrapNone/>
                  <wp:docPr id="5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388870</wp:posOffset>
                  </wp:positionH>
                  <wp:positionV relativeFrom="paragraph">
                    <wp:posOffset>24130</wp:posOffset>
                  </wp:positionV>
                  <wp:extent cx="677545" cy="705485"/>
                  <wp:effectExtent l="0" t="0" r="0" b="0"/>
                  <wp:wrapNone/>
                  <wp:docPr id="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98270</wp:posOffset>
                  </wp:positionV>
                  <wp:extent cx="1381125" cy="276225"/>
                  <wp:effectExtent l="0" t="0" r="0" b="0"/>
                  <wp:wrapNone/>
                  <wp:docPr id="5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28270</wp:posOffset>
                      </wp:positionV>
                      <wp:extent cx="2186305" cy="208915"/>
                      <wp:effectExtent l="0" t="0" r="0" b="0"/>
                      <wp:wrapNone/>
                      <wp:docPr id="5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Kheogtom’s Ointmen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10.1pt;mso-position-vertical-relative:text;margin-left: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Kheogtom’s Oint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98270</wp:posOffset>
                      </wp:positionV>
                      <wp:extent cx="678180" cy="342900"/>
                      <wp:effectExtent l="0" t="0" r="0" b="0"/>
                      <wp:wrapNone/>
                      <wp:docPr id="5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10.1pt;mso-position-vertical-relative:text;margin-left:18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365760</wp:posOffset>
                  </wp:positionV>
                  <wp:extent cx="2270760" cy="117475"/>
                  <wp:effectExtent l="0" t="0" r="0" b="0"/>
                  <wp:wrapNone/>
                  <wp:docPr id="5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324100</wp:posOffset>
                  </wp:positionH>
                  <wp:positionV relativeFrom="paragraph">
                    <wp:posOffset>33655</wp:posOffset>
                  </wp:positionV>
                  <wp:extent cx="762000" cy="762000"/>
                  <wp:effectExtent l="0" t="0" r="0" b="0"/>
                  <wp:wrapNone/>
                  <wp:docPr id="5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3655</wp:posOffset>
                      </wp:positionV>
                      <wp:extent cx="3075940" cy="171704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5840" cy="1717200"/>
                                <a:chOff x="0" y="0"/>
                                <a:chExt cx="3075840" cy="171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29120"/>
                                  <a:ext cx="220968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5 applications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Cure Diseas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Neutralize Poison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Cure Light Wound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 xml:space="preserve"> (1d8+5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60" w:leader="none"/>
                                      </w:tabs>
                                      <w:overflowPunct w:val="false"/>
                                      <w:bidi w:val="0"/>
                                      <w:ind w:left="36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aur" w:hAnsi="Centaur" w:eastAsia="Times New Roman" w:cs="Centaur"/>
                                        <w:color w:val="800000"/>
                                        <w:lang w:val="en-US" w:bidi="ar-SA"/>
                                      </w:rPr>
                                      <w:t>Caster Level: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103680"/>
                                  <a:ext cx="2186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Morpheus" w:hAnsi="Morpheus" w:eastAsia="Times" w:cs="Morpheus"/>
                                        <w:color w:val="000080"/>
                                        <w:lang w:val="en-US" w:bidi="ar-SA"/>
                                      </w:rPr>
                                      <w:t>Kheogtom’s Ointmen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23040" y="332640"/>
                                  <a:ext cx="2270880" cy="11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01120" y="1374120"/>
                                  <a:ext cx="678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arket Value: 4,000 g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2398320" y="0"/>
                                  <a:ext cx="677520" cy="70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455400" y="1374120"/>
                                  <a:ext cx="1380960" cy="27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2.65pt;width:242.2pt;height:135.15pt" coordorigin="5040,53" coordsize="4844,2703">
                      <v:shape id="shape_0" stroked="f" o:allowincell="t" style="position:absolute;left:5040;top:729;width:3479;height:148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5 application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Cure Diseas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Neutralize Pois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Cure Light Wound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 xml:space="preserve"> (1d8+5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" w:hAnsi="Centaur" w:eastAsia="Times New Roman" w:cs="Centaur"/>
                                  <w:color w:val="800000"/>
                                  <w:lang w:val="en-US" w:bidi="ar-SA"/>
                                </w:rPr>
                                <w:t>Caster Level: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5;top:216;width:3442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Morpheus" w:hAnsi="Morpheus" w:eastAsia="Times" w:cs="Morpheus"/>
                                  <w:color w:val="000080"/>
                                  <w:lang w:val="en-US" w:bidi="ar-SA"/>
                                </w:rPr>
                                <w:t>Kheogtom’s Oint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6;top:577;width:3575;height:184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664;top:2217;width:106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rket Value: 4,000 g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17;top:53;width:1066;height:1110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57;top:2217;width:2174;height:434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62915</wp:posOffset>
                      </wp:positionV>
                      <wp:extent cx="2209800" cy="126809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+2 enhancement bonus to Wisd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Wearer is immune to pois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9.85pt;mso-wrap-distance-left:9.05pt;mso-wrap-distance-right:9.05pt;mso-wrap-distance-top:0pt;mso-wrap-distance-bottom:0pt;margin-top:36.45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+2 enhancement bonus to Wisd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Wearer is immune to po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7160</wp:posOffset>
                      </wp:positionV>
                      <wp:extent cx="2186305" cy="208915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eriapt of Isi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10.8pt;mso-position-vertical-relative:text;margin-left: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eriapt of I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407160</wp:posOffset>
                      </wp:positionV>
                      <wp:extent cx="678180" cy="342900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33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10.8pt;mso-position-vertical-relative:text;margin-left:18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33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image" Target="media/image6.png"/><Relationship Id="rId14" Type="http://schemas.openxmlformats.org/officeDocument/2006/relationships/image" Target="media/image1.jpeg"/><Relationship Id="rId15" Type="http://schemas.openxmlformats.org/officeDocument/2006/relationships/image" Target="media/image7.png"/><Relationship Id="rId16" Type="http://schemas.openxmlformats.org/officeDocument/2006/relationships/image" Target="media/image1.jpeg"/><Relationship Id="rId17" Type="http://schemas.openxmlformats.org/officeDocument/2006/relationships/image" Target="media/image8.png"/><Relationship Id="rId18" Type="http://schemas.openxmlformats.org/officeDocument/2006/relationships/image" Target="media/image1.jpeg"/><Relationship Id="rId19" Type="http://schemas.openxmlformats.org/officeDocument/2006/relationships/image" Target="media/image9.png"/><Relationship Id="rId20" Type="http://schemas.openxmlformats.org/officeDocument/2006/relationships/image" Target="media/image1.jpeg"/><Relationship Id="rId21" Type="http://schemas.openxmlformats.org/officeDocument/2006/relationships/image" Target="media/image10.png"/><Relationship Id="rId22" Type="http://schemas.openxmlformats.org/officeDocument/2006/relationships/image" Target="media/image1.jpeg"/><Relationship Id="rId23" Type="http://schemas.openxmlformats.org/officeDocument/2006/relationships/image" Target="media/image11.png"/><Relationship Id="rId24" Type="http://schemas.openxmlformats.org/officeDocument/2006/relationships/image" Target="media/image1.jpeg"/><Relationship Id="rId25" Type="http://schemas.openxmlformats.org/officeDocument/2006/relationships/image" Target="media/image12.png"/><Relationship Id="rId26" Type="http://schemas.openxmlformats.org/officeDocument/2006/relationships/image" Target="media/image1.jpe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.jpeg"/><Relationship Id="rId30" Type="http://schemas.openxmlformats.org/officeDocument/2006/relationships/image" Target="media/image15.png"/><Relationship Id="rId31" Type="http://schemas.openxmlformats.org/officeDocument/2006/relationships/image" Target="media/image1.jpe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.jpe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EM CARDS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21:00Z</dcterms:created>
  <dc:creator>Georgia Southern University</dc:creator>
  <dc:description/>
  <cp:keywords/>
  <dc:language>en-US</dc:language>
  <cp:lastModifiedBy>Home</cp:lastModifiedBy>
  <cp:lastPrinted>2005-01-23T13:00:00Z</cp:lastPrinted>
  <dcterms:modified xsi:type="dcterms:W3CDTF">2007-01-22T02:32:00Z</dcterms:modified>
  <cp:revision>24</cp:revision>
  <dc:subject/>
  <dc:title/>
</cp:coreProperties>
</file>