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47065" cy="570230"/>
                  <wp:effectExtent l="0" t="0" r="0" b="0"/>
                  <wp:docPr id="1" name="Image1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73469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42900</wp:posOffset>
                      </wp:positionV>
                      <wp:extent cx="2186305" cy="300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Protection from Ev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23.65pt;mso-wrap-distance-left:9.05pt;mso-wrap-distance-right:9.05pt;mso-wrap-distance-top:0pt;mso-wrap-distance-bottom:0pt;margin-top:27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Protection from Ev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5815</wp:posOffset>
                      </wp:positionV>
                      <wp:extent cx="2952750" cy="7156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715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When eaten, you gain +2 to AC and saves, counter mind control, and hedge out elementals and outsider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56.35pt;mso-wrap-distance-left:9.05pt;mso-wrap-distance-right:9.05pt;mso-wrap-distance-top:0pt;mso-wrap-distance-bottom:0pt;margin-top:63.45pt;mso-position-vertical-relative:text;margin-left: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When eaten, you gain +2 to AC and saves, counter mind control, and hedge out elementals and outside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6540</wp:posOffset>
                      </wp:positionV>
                      <wp:extent cx="2976880" cy="2095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20.2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47065" cy="570230"/>
                  <wp:effectExtent l="0" t="0" r="0" b="0"/>
                  <wp:docPr id="6" name="219_s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19_s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73469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4155</wp:posOffset>
                      </wp:positionV>
                      <wp:extent cx="2186305" cy="5080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Protection from Ev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rpheus" w:hAnsi="Morpheus" w:cs="Morpheus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40pt;mso-wrap-distance-left:9.05pt;mso-wrap-distance-right:9.05pt;mso-wrap-distance-top:0pt;mso-wrap-distance-bottom:0pt;margin-top:17.65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Protection from Ev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rpheus" w:hAnsi="Morpheus" w:cs="Morpheus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5815</wp:posOffset>
                      </wp:positionV>
                      <wp:extent cx="2952750" cy="9232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923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When eaten, you gain +2 to AC and saves, counter mind control, and hedge out elementals and outside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72.7pt;mso-wrap-distance-left:9.05pt;mso-wrap-distance-right:9.05pt;mso-wrap-distance-top:0pt;mso-wrap-distance-bottom:0pt;margin-top:63.45pt;mso-position-vertical-relative:text;margin-left: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When eaten, you gain +2 to AC and saves, counter mind control, and hedge out elementals and outsid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6540</wp:posOffset>
                      </wp:positionV>
                      <wp:extent cx="2976880" cy="2095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20.2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647065" cy="57023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73469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42900</wp:posOffset>
                      </wp:positionV>
                      <wp:extent cx="2186305" cy="30035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Sanctua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23.65pt;mso-wrap-distance-left:9.05pt;mso-wrap-distance-right:9.05pt;mso-wrap-distance-top:0pt;mso-wrap-distance-bottom:0pt;margin-top:2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Sanctua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14400</wp:posOffset>
                      </wp:positionV>
                      <wp:extent cx="2952750" cy="5080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Upon eating, opponents can’t attack you, and you can’t attack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0pt;mso-wrap-distance-left:9.05pt;mso-wrap-distance-right:9.05pt;mso-wrap-distance-top:0pt;mso-wrap-distance-bottom:0pt;margin-top:72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Upon eating, opponents can’t attack you, and you can’t attac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5815</wp:posOffset>
                      </wp:positionV>
                      <wp:extent cx="2952750" cy="30035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23.65pt;mso-wrap-distance-left:9.05pt;mso-wrap-distance-right:9.05pt;mso-wrap-distance-top:0pt;mso-wrap-distance-bottom:0pt;margin-top:63.45pt;mso-position-vertical-relative:text;margin-left: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6540</wp:posOffset>
                      </wp:positionV>
                      <wp:extent cx="2976880" cy="20955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20.2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Verdana" w:hAnsi="Verdana" w:cs="Verdana"/>
                <w:b/>
                <w:b/>
                <w:bCs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5"/>
                <w:szCs w:val="15"/>
              </w:rPr>
              <w:drawing>
                <wp:inline distT="0" distB="0" distL="0" distR="0">
                  <wp:extent cx="685800" cy="487680"/>
                  <wp:effectExtent l="0" t="0" r="0" b="0"/>
                  <wp:docPr id="17" name="104_s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04_s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35496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0490</wp:posOffset>
                      </wp:positionV>
                      <wp:extent cx="2562225" cy="113284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1132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When eaten, cures 2D8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gh Tower Text" w:hAnsi="High Tower Text" w:cs="High Tower Text"/>
                                      <w:color w:val="8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75pt;height:89.2pt;mso-wrap-distance-left:9.05pt;mso-wrap-distance-right:9.05pt;mso-wrap-distance-top:0pt;mso-wrap-distance-bottom:0pt;margin-top:8.7pt;mso-position-vertical-relative:text;margin-left:18pt;mso-position-horizontal-relative:text">
                      <v:fill opacity="0f"/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When eaten, cures 2D8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color w:val="800000"/>
                                <w:szCs w:val="16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456565</wp:posOffset>
                      </wp:positionV>
                      <wp:extent cx="1871980" cy="92329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980" cy="923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Cure Moderate Wound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4pt;height:72.7pt;mso-wrap-distance-left:9.05pt;mso-wrap-distance-right:9.05pt;mso-wrap-distance-top:0pt;mso-wrap-distance-bottom:0pt;margin-top:-35.9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Cure Moderate Wound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69720</wp:posOffset>
                      </wp:positionV>
                      <wp:extent cx="2976880" cy="26797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21.1pt;mso-wrap-distance-left:9.05pt;mso-wrap-distance-right:9.05pt;mso-wrap-distance-top:0pt;mso-wrap-distance-bottom:0pt;margin-top:123.6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15035</wp:posOffset>
                      </wp:positionV>
                      <wp:extent cx="2976880" cy="20955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30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72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3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Verdana" w:hAnsi="Verdana" w:cs="Verdana"/>
                <w:b/>
                <w:b/>
                <w:bCs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5"/>
                <w:szCs w:val="15"/>
              </w:rPr>
              <w:drawing>
                <wp:inline distT="0" distB="0" distL="0" distR="0">
                  <wp:extent cx="808990" cy="570230"/>
                  <wp:effectExtent l="0" t="0" r="0" b="0"/>
                  <wp:docPr id="23" name="Image16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73469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2755</wp:posOffset>
                      </wp:positionV>
                      <wp:extent cx="2186305" cy="30035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Cure Light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23.65pt;mso-wrap-distance-left:9.05pt;mso-wrap-distance-right:9.05pt;mso-wrap-distance-top:0pt;mso-wrap-distance-bottom:0pt;margin-top:35.6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5815</wp:posOffset>
                      </wp:positionV>
                      <wp:extent cx="2952750" cy="300355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Upon eating, heals D8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23.65pt;mso-wrap-distance-left:9.05pt;mso-wrap-distance-right:9.05pt;mso-wrap-distance-top:0pt;mso-wrap-distance-bottom:0pt;margin-top:63.45pt;mso-position-vertical-relative:text;margin-left: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Upon eating, heals D8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6540</wp:posOffset>
                      </wp:positionV>
                      <wp:extent cx="2976880" cy="20955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20.2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Verdana" w:hAnsi="Verdana" w:cs="Verdana"/>
                <w:b/>
                <w:b/>
                <w:bCs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5"/>
                <w:szCs w:val="15"/>
              </w:rPr>
              <w:drawing>
                <wp:inline distT="0" distB="0" distL="0" distR="0">
                  <wp:extent cx="808990" cy="570230"/>
                  <wp:effectExtent l="0" t="0" r="0" b="0"/>
                  <wp:docPr id="28" name="Image1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73469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52755</wp:posOffset>
                      </wp:positionV>
                      <wp:extent cx="2186305" cy="36703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002790" cy="274320"/>
                                        <wp:effectExtent l="0" t="0" r="0" b="0"/>
                                        <wp:docPr id="3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6" t="-120" r="-16" b="-1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279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28.9pt;mso-wrap-distance-left:9.05pt;mso-wrap-distance-right:9.05pt;mso-wrap-distance-top:0pt;mso-wrap-distance-bottom:0pt;margin-top:35.65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2002790" cy="274320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20" r="-16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79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5815</wp:posOffset>
                      </wp:positionV>
                      <wp:extent cx="2952750" cy="30035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When eaten, heals D8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23.65pt;mso-wrap-distance-left:9.05pt;mso-wrap-distance-right:9.05pt;mso-wrap-distance-top:0pt;mso-wrap-distance-bottom:0pt;margin-top:63.45pt;mso-position-vertical-relative:text;margin-left: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When eaten, heals D8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6540</wp:posOffset>
                      </wp:positionV>
                      <wp:extent cx="2976880" cy="20955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20.2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Verdana" w:hAnsi="Verdana" w:cs="Verdana"/>
                <w:b/>
                <w:b/>
                <w:bCs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5"/>
                <w:szCs w:val="15"/>
              </w:rPr>
              <w:drawing>
                <wp:inline distT="0" distB="0" distL="0" distR="0">
                  <wp:extent cx="723900" cy="50990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73469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338455</wp:posOffset>
                      </wp:positionV>
                      <wp:extent cx="2186305" cy="300355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Cure Moderate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23.65pt;mso-wrap-distance-left:9.05pt;mso-wrap-distance-right:9.05pt;mso-wrap-distance-top:0pt;mso-wrap-distance-bottom:0pt;margin-top:26.65pt;mso-position-vertical-relative:text;margin-left:5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Cure Moderate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1370</wp:posOffset>
                      </wp:positionV>
                      <wp:extent cx="2952750" cy="737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737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When eaten, cures 2D8+3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58.1pt;mso-wrap-distance-left:9.05pt;mso-wrap-distance-right:9.05pt;mso-wrap-distance-top:0pt;mso-wrap-distance-bottom:0pt;margin-top:63.1pt;mso-position-vertical-relative:text;margin-left:8.05pt;mso-position-horizontal-relative:text">
                      <v:fill opacity="0f"/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When eaten, cures 2D8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6540</wp:posOffset>
                      </wp:positionV>
                      <wp:extent cx="2976880" cy="20955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30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20.2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3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Verdana" w:hAnsi="Verdana" w:cs="Verdana"/>
                <w:b/>
                <w:b/>
                <w:bCs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5"/>
                <w:szCs w:val="15"/>
              </w:rPr>
              <w:drawing>
                <wp:inline distT="0" distB="0" distL="0" distR="0">
                  <wp:extent cx="808990" cy="570230"/>
                  <wp:effectExtent l="0" t="0" r="0" b="0"/>
                  <wp:docPr id="40" name="Image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730250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42900</wp:posOffset>
                      </wp:positionV>
                      <wp:extent cx="2186305" cy="5080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Cure Moderate Wou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rpheus" w:hAnsi="Morpheus" w:cs="Morpheus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40pt;mso-wrap-distance-left:9.05pt;mso-wrap-distance-right:9.05pt;mso-wrap-distance-top:0pt;mso-wrap-distance-bottom:0pt;margin-top:27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Cure Moderate W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rpheus" w:hAnsi="Morpheus" w:cs="Morpheus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1370</wp:posOffset>
                      </wp:positionV>
                      <wp:extent cx="2571750" cy="5080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When eaten, cures 2D8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5pt;height:40pt;mso-wrap-distance-left:9.05pt;mso-wrap-distance-right:9.05pt;mso-wrap-distance-top:0pt;mso-wrap-distance-bottom:0pt;margin-top:63.1pt;mso-position-vertical-relative:text;margin-left: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When eaten, cures 2D8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6540</wp:posOffset>
                      </wp:positionV>
                      <wp:extent cx="2976880" cy="209550"/>
                      <wp:effectExtent l="0" t="0" r="0" b="0"/>
                      <wp:wrapNone/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30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20.2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3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Verdana" w:hAnsi="Verdana" w:cs="Verdana"/>
                <w:b/>
                <w:b/>
                <w:bCs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5"/>
                <w:szCs w:val="15"/>
              </w:rPr>
              <w:drawing>
                <wp:inline distT="0" distB="0" distL="0" distR="0">
                  <wp:extent cx="808990" cy="570230"/>
                  <wp:effectExtent l="0" t="0" r="0" b="0"/>
                  <wp:docPr id="45" name="Image1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73469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4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387985</wp:posOffset>
                      </wp:positionV>
                      <wp:extent cx="2186305" cy="5080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Cure Moderate Wou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rpheus" w:hAnsi="Morpheus" w:cs="Morpheus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40pt;mso-wrap-distance-left:9.05pt;mso-wrap-distance-right:9.05pt;mso-wrap-distance-top:0pt;mso-wrap-distance-bottom:0pt;margin-top:30.55pt;mso-position-vertical-relative:text;margin-left: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Cure Moderate W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rpheus" w:hAnsi="Morpheus" w:cs="Morpheus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481455</wp:posOffset>
                      </wp:positionV>
                      <wp:extent cx="2976880" cy="20955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30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16.65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3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5815</wp:posOffset>
                      </wp:positionV>
                      <wp:extent cx="2952750" cy="5080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When eaten, cures 2D8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gh Tower Text" w:hAnsi="High Tower Text" w:cs="High Tower Text"/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0pt;mso-wrap-distance-left:9.05pt;mso-wrap-distance-right:9.05pt;mso-wrap-distance-top:0pt;mso-wrap-distance-bottom:0pt;margin-top:63.45pt;mso-position-vertical-relative:text;margin-left: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When eaten, cures 2D8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647065" cy="570230"/>
                  <wp:effectExtent l="0" t="0" r="0" b="0"/>
                  <wp:docPr id="50" name="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73469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8600</wp:posOffset>
                      </wp:positionV>
                      <wp:extent cx="2186305" cy="50800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Sanctu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rpheus" w:hAnsi="Morpheus" w:cs="Morpheus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40pt;mso-wrap-distance-left:9.05pt;mso-wrap-distance-right:9.05pt;mso-wrap-distance-top:0pt;mso-wrap-distance-bottom:0pt;margin-top:18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Sanctu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rpheus" w:hAnsi="Morpheus" w:cs="Morpheus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05815</wp:posOffset>
                      </wp:positionV>
                      <wp:extent cx="2952750" cy="715645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715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</w:rPr>
                                    <w:t>Upon eating, opponents can’t attack you, and you can’t atta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gh Tower Text" w:hAnsi="High Tower Text" w:cs="High Tower Text"/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56.35pt;mso-wrap-distance-left:9.05pt;mso-wrap-distance-right:9.05pt;mso-wrap-distance-top:0pt;mso-wrap-distance-bottom:0pt;margin-top:63.45pt;mso-position-vertical-relative:text;margin-left: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color w:val="80000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</w:rPr>
                              <w:t>Upon eating, opponents can’t attack you, and you can’t att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6540</wp:posOffset>
                      </wp:positionV>
                      <wp:extent cx="2976880" cy="20955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6.5pt;mso-wrap-distance-left:9.05pt;mso-wrap-distance-right:9.05pt;mso-wrap-distance-top:0pt;mso-wrap-distance-bottom:0pt;margin-top:120.2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Morpheus">
    <w:charset w:val="00"/>
    <w:family w:val="auto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vvending.com/Candy/219.gi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hyperlink" Target="http://www.nvvending.com/Candy/219.gif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4.png"/><Relationship Id="rId11" Type="http://schemas.openxmlformats.org/officeDocument/2006/relationships/hyperlink" Target="http://www.nvvending.com/Gumballs/104.gif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4.png"/><Relationship Id="rId14" Type="http://schemas.openxmlformats.org/officeDocument/2006/relationships/hyperlink" Target="http://www.nvvending.com/Gumballs/104.gif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4.png"/><Relationship Id="rId17" Type="http://schemas.openxmlformats.org/officeDocument/2006/relationships/hyperlink" Target="http://www.nvvending.com/Gumballs/104.gif" TargetMode="External"/><Relationship Id="rId18" Type="http://schemas.openxmlformats.org/officeDocument/2006/relationships/image" Target="media/image2.jpeg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4.png"/><Relationship Id="rId24" Type="http://schemas.openxmlformats.org/officeDocument/2006/relationships/hyperlink" Target="http://www.nvvending.com/Gumballs/104.gif" TargetMode="External"/><Relationship Id="rId25" Type="http://schemas.openxmlformats.org/officeDocument/2006/relationships/image" Target="media/image2.jpeg"/><Relationship Id="rId26" Type="http://schemas.openxmlformats.org/officeDocument/2006/relationships/image" Target="media/image4.png"/><Relationship Id="rId27" Type="http://schemas.openxmlformats.org/officeDocument/2006/relationships/hyperlink" Target="http://www.nvvending.com/Gumballs/104.gif" TargetMode="External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image" Target="media/image2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EM CARDS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6:42:00Z</dcterms:created>
  <dc:creator> </dc:creator>
  <dc:description/>
  <cp:keywords/>
  <dc:language>en-US</dc:language>
  <cp:lastModifiedBy>Daniel</cp:lastModifiedBy>
  <cp:lastPrinted>2003-05-26T11:47:00Z</cp:lastPrinted>
  <dcterms:modified xsi:type="dcterms:W3CDTF">2004-03-28T17:05:00Z</dcterms:modified>
  <cp:revision>3</cp:revision>
  <dc:subject/>
  <dc:title> </dc:title>
</cp:coreProperties>
</file>