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Xorn, Minor</w:t>
      </w:r>
    </w:p>
    <w:p>
      <w:pPr>
        <w:pStyle w:val="Heading2"/>
        <w:rPr/>
      </w:pPr>
      <w:r>
        <w:rPr/>
        <w:t>Small Outsider, (Earth, Extraplana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9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, burrow 2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 (+1 size, +12 natural), touch 11, flat-footed 23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6 melee (2d8+2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6 melee (2d8+2) and 3 claws +4 melee (1d3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-around vision, earth glide, damage reduction 5/bludgeoning, darkvision 60 ft., immunity to cold and fire, resistance to electricity 10, tremorsense 6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3, Wil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0, Con 15, Int 10, Wis 11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10, Intimidate +3, Knowledge (dungeoneering) +6, Listen +6, Move Silently +3, Search +6, Spot +8, Survival +6 (+8 following tracks or underground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ltiattack, Toughnes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 Plane of Earth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or cluster (3–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utra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–6 HD (Small)</w:t>
            </w:r>
          </w:p>
        </w:tc>
      </w:tr>
    </w:tbl>
    <w:p>
      <w:pPr>
        <w:pStyle w:val="Normal"/>
        <w:widowControl w:val="false"/>
        <w:rPr/>
      </w:pPr>
      <w:r>
        <w:rPr/>
        <w:t>3 feet tall and wide, 120 pounds. Common and Terran.</w:t>
      </w:r>
    </w:p>
    <w:p>
      <w:pPr>
        <w:pStyle w:val="Normal"/>
        <w:widowControl w:val="false"/>
        <w:rPr/>
      </w:pPr>
      <w:r>
        <w:rPr/>
        <w:t>Do not attack fleshly beings except to defend (cannot digest meat). Exception: anyone with significant amount of precious metals or minerals, which they eat. Can smell food up to 20 feet away.  Favorite mode of attack is to wait just beneath a stone surface until a foe comes within reach, then emerge suddenly. Groups often send one to negotiate for food while the rest position themselves.</w:t>
      </w:r>
    </w:p>
    <w:p>
      <w:pPr>
        <w:pStyle w:val="Normal"/>
        <w:widowControl w:val="false"/>
        <w:rPr/>
      </w:pPr>
      <w:r>
        <w:rPr>
          <w:b/>
          <w:bCs/>
        </w:rPr>
        <w:t xml:space="preserve">All-Around Vision (Ex): </w:t>
      </w:r>
      <w:r>
        <w:rPr/>
        <w:t xml:space="preserve">+4 racial bonus on Spot and Search checks. A xorn can’t be flanked. </w:t>
      </w:r>
    </w:p>
    <w:p>
      <w:pPr>
        <w:pStyle w:val="Normal"/>
        <w:widowControl w:val="false"/>
        <w:rPr/>
      </w:pPr>
      <w:r>
        <w:rPr>
          <w:b/>
          <w:bCs/>
        </w:rPr>
        <w:t>Earth Glide (Ex):</w:t>
      </w:r>
      <w:r>
        <w:rPr/>
        <w:t xml:space="preserve"> A xorn can glide through stone, dirt, or almost any other sort of earth except metal as easily as a fish swims through water. Its burrowing leaves behind no tunnel or hole, nor does it create any ripple or other signs of its presence. A </w:t>
      </w:r>
      <w:r>
        <w:rPr>
          <w:i/>
          <w:iCs/>
        </w:rPr>
        <w:t xml:space="preserve">move earth </w:t>
      </w:r>
      <w:r>
        <w:rPr/>
        <w:t>spell cast on an area containing a burrowing xorn flings the xorn back 30 feet, stunning the creature for 1 round unless it succeeds on a DC 15 Fortitude save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4:13:00Z</dcterms:created>
  <dc:creator> </dc:creator>
  <dc:description/>
  <dc:language>en-US</dc:language>
  <cp:lastModifiedBy> </cp:lastModifiedBy>
  <cp:lastPrinted>2002-01-27T23:13:00Z</cp:lastPrinted>
  <dcterms:modified xsi:type="dcterms:W3CDTF">2003-11-01T04:19:00Z</dcterms:modified>
  <cp:revision>1</cp:revision>
  <dc:subject/>
  <dc:title>&lt;creature Type&gt;</dc:title>
</cp:coreProperties>
</file>