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iant Rat</w:t>
      </w:r>
    </w:p>
    <w:p>
      <w:pPr>
        <w:pStyle w:val="Heading2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8+16 (34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 ft; climb 3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(+2 Dex, -1 size, +4 natural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 / +1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7 melee (1d8+7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ft / 5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rip, Diseas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9, Ref +5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0, Dex 14, Con 18, Int 1, Wis 12, Cha 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3, Hide +1, Listen +4, Move Silently +4, Spot +4, Swim +1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Great Fortitud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pack (11-20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-6 HD (L), 7-9 HD (H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/>
        <w:t>Giant rat packs attack fearlessly, biting and chewing with their sharp inciso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sease (Ex):</w:t>
      </w:r>
      <w:r>
        <w:rPr/>
        <w:t xml:space="preserve"> Filth fever—bite, Fortitude DC 16, incubation period 1d3 days, damage 1d3 Dex and 1d3 Con. The save DC is Constitution-bas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kills:</w:t>
      </w:r>
      <w:r>
        <w:rPr/>
        <w:t xml:space="preserve"> Dire rats have a +8 racial bonus on Swim checks. Dire rats have a +8 racial bonus on Climb checks and can always choose to take 10 on Climb checks, even if rushed or threatened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09:00Z</dcterms:created>
  <dc:creator> </dc:creator>
  <dc:description/>
  <dc:language>en-US</dc:language>
  <cp:lastModifiedBy> </cp:lastModifiedBy>
  <cp:lastPrinted>2002-01-27T23:13:00Z</cp:lastPrinted>
  <dcterms:modified xsi:type="dcterms:W3CDTF">2003-11-14T02:21:00Z</dcterms:modified>
  <cp:revision>1</cp:revision>
  <dc:subject/>
  <dc:title>&lt;creature Type&gt;</dc:title>
</cp:coreProperties>
</file>