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dit, melee</w:t>
      </w:r>
    </w:p>
    <w:p>
      <w:pPr>
        <w:pStyle w:val="Normal"/>
        <w:rPr/>
      </w:pPr>
      <w:r>
        <w:rPr/>
        <w:t>Medium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+4 (8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4 (improved initiativ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3 studded leather, +2 large shield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+2 melee 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weapon typ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lex +0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0, Con 12, Int 10, Wis 10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2, Ride +1, Swim +2, Listen +2, Spot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oughness, improved initiativ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6-11, 12-1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Melee bandits usually carry:  A longsword or melee weapon, large shield, studded leather, rations, and the following currency:  2d6 cp, 2d4 sp, 1d4 gp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7:46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07:47:00Z</dcterms:modified>
  <cp:revision>2</cp:revision>
  <dc:subject/>
  <dc:title>&lt;creature Type&gt;</dc:title>
</cp:coreProperties>
</file>