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Brown Dragon, Young Adult</w:t>
      </w:r>
    </w:p>
    <w:p>
      <w:pPr>
        <w:pStyle w:val="Heading2"/>
        <w:rPr/>
      </w:pPr>
      <w:r>
        <w:rPr/>
        <w:t>Huge Dragon (Earth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8"/>
        <w:gridCol w:w="2387"/>
      </w:tblGrid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d12+90 (207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 ft; burrow 60 ft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89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8 / +34</w:t>
            </w:r>
          </w:p>
        </w:tc>
      </w:tr>
      <w:tr>
        <w:trPr>
          <w:trHeight w:val="88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24 melee (3d8+12)</w:t>
            </w:r>
          </w:p>
        </w:tc>
      </w:tr>
      <w:tr>
        <w:trPr>
          <w:trHeight w:val="90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24 melee (3d8+8), 2 claws +22 melee (2d6+4), 2 wings +22 (1d8+4), 1 tail slap +22 melee (2d6+12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/ 10 ft (15 ft with bite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rush (2d8+12) DC 24 reflex, Breath weapon, spells, fear DC 22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 5/magic, SR 20, Tremorsense, acid immunity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6, Ref +11, Wil +14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7, Dex 10, Con 21, Int 16, Wis 17, Cha 16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24, Search +18, Spot +24, Hide +13, Move Silently +20, Spellcraft +21, Concentration +21, Intimidate +24, Sense Motive +15, Diplomacy +12, Jump +23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wer attack, cleave, multiattack, improved natural weapon (bite), improved critical (bite), sunder, greater cleave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 desert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lutch (2-5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tandard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-20 HD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Breath Weapon (Su):</w:t>
      </w:r>
      <w:r>
        <w:rPr/>
        <w:t xml:space="preserve"> line of acid, 100 ft long, 10d6 damage, reflex save DC 24 for ½ damage.</w:t>
      </w:r>
    </w:p>
    <w:p>
      <w:pPr>
        <w:pStyle w:val="Normal"/>
        <w:rPr/>
      </w:pPr>
      <w:r>
        <w:rPr>
          <w:b/>
          <w:bCs/>
        </w:rPr>
        <w:t xml:space="preserve">Tremorsense (Ex):  </w:t>
      </w:r>
      <w:r>
        <w:rPr/>
        <w:t>Can detect location of anything within 500 ft that is in contact with ground.</w:t>
      </w:r>
    </w:p>
    <w:p>
      <w:pPr>
        <w:pStyle w:val="Normal"/>
        <w:rPr/>
      </w:pPr>
      <w:r>
        <w:rPr>
          <w:b/>
        </w:rPr>
        <w:t>Create Water (Sp):</w:t>
      </w:r>
      <w:r>
        <w:rPr/>
        <w:t xml:space="preserve">  1/day</w:t>
      </w:r>
    </w:p>
    <w:p>
      <w:pPr>
        <w:pStyle w:val="Normal"/>
        <w:rPr/>
      </w:pPr>
      <w:r>
        <w:rPr>
          <w:b/>
          <w:bCs/>
        </w:rPr>
        <w:t>Frightful Presence (Ex):</w:t>
      </w:r>
      <w:r>
        <w:rPr>
          <w:b/>
        </w:rPr>
        <w:t xml:space="preserve"> </w:t>
      </w:r>
      <w:r>
        <w:rPr/>
        <w:t xml:space="preserve">whenever the dragon attacks, charges, or flies overhead, 150 ft range &lt;18 HD, DC 22.  Success = immune for 24 hrs.  On a failure, 4 or less HD = panicked 4d6 rounds, 5+ HD = shaken for 4d6 rounds.  </w:t>
      </w:r>
    </w:p>
    <w:p>
      <w:pPr>
        <w:pStyle w:val="Normal"/>
        <w:rPr/>
      </w:pPr>
      <w:r>
        <w:rPr>
          <w:b/>
        </w:rPr>
        <w:t xml:space="preserve">Spell Use:  (7) 6:  </w:t>
      </w:r>
      <w:r>
        <w:rPr/>
        <w:t xml:space="preserve">Caster level 3, as sorcerer:  DC 16+spell level.  Lvl 0:  Daze, Detect Magic, Read Magic.  </w:t>
      </w:r>
    </w:p>
    <w:p>
      <w:pPr>
        <w:pStyle w:val="Normal"/>
        <w:rPr/>
      </w:pPr>
      <w:r>
        <w:rPr/>
        <w:t>Lvl 1:  Mage Armor, Identify, Disguise Self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6:52:00Z</dcterms:created>
  <dc:creator> </dc:creator>
  <dc:description/>
  <cp:keywords/>
  <dc:language>en-US</dc:language>
  <cp:lastModifiedBy>Daniel Rivera</cp:lastModifiedBy>
  <cp:lastPrinted>2002-01-27T23:13:00Z</cp:lastPrinted>
  <dcterms:modified xsi:type="dcterms:W3CDTF">2005-06-12T06:52:00Z</dcterms:modified>
  <cp:revision>2</cp:revision>
  <dc:subject/>
  <dc:title>&lt;creature Type&gt;</dc:title>
</cp:coreProperties>
</file>