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Monstrous Scorpion, Huge</w:t>
      </w:r>
    </w:p>
    <w:p>
      <w:pPr>
        <w:pStyle w:val="Heading2"/>
        <w:rPr/>
      </w:pPr>
      <w:r>
        <w:rPr/>
        <w:t>Huge Vermin</w:t>
      </w:r>
    </w:p>
    <w:p>
      <w:pPr>
        <w:sectPr>
          <w:type w:val="nextPage"/>
          <w:pgSz w:orient="landscape" w:w="8424" w:h="5953"/>
          <w:pgMar w:left="576" w:right="749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d8+30 (75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0 ft. (10 squares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0 (–2 size, +12 natural), touch 8, flat-footed 20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7/+21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law +11 melee (1d8+6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 claws +11 melee (1d8+6) and sting +6 melee (2d4+3 plus poison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5 ft./10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onstrict 1d8+6, improved grab, poison (DC 18, 1d6/1d6 con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, tremorsense 60 ft., vermin trai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10, Ref +3, Will 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23, Dex 10, Con 16, Int —, Wis 10, Cha 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limb +10, Hide –4, Spot +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arm deser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 or colony (2–5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/10 coins; 50% goods; 50% item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1–19 HD (Huge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d8+30 (75 hp)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  <w:t>Monstrous scorpions are likely to attack any creature that approaches, and they usually charge when attacking prey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/>
          <w:bCs/>
          <w:szCs w:val="16"/>
        </w:rPr>
        <w:t xml:space="preserve">Constrict (Ex): </w:t>
      </w:r>
      <w:r>
        <w:rPr>
          <w:szCs w:val="16"/>
        </w:rPr>
        <w:t>A monstrous scorpion deals automatic claw damage on a successful grapple check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/>
          <w:bCs/>
          <w:szCs w:val="16"/>
        </w:rPr>
        <w:t>Improved Grab (Ex):</w:t>
      </w:r>
      <w:r>
        <w:rPr>
          <w:szCs w:val="16"/>
        </w:rPr>
        <w:t xml:space="preserve"> To use this ability, a monstrous scorpion must hit with a claw attack. A monstrous scorpion can use either its Strength modifier or Dexterity modifier for grapple checks, whichever is better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szCs w:val="16"/>
        </w:rPr>
      </w:pPr>
      <w:r>
        <w:rPr>
          <w:b/>
          <w:bCs/>
          <w:szCs w:val="16"/>
        </w:rPr>
        <w:t>Poison (Ex):</w:t>
      </w:r>
      <w:r>
        <w:rPr>
          <w:szCs w:val="16"/>
        </w:rPr>
        <w:t xml:space="preserve"> A monstrous scorpion has a poisonous sting. The details vary by the scorpion’s size, as follows. The save DCs are Constitution- based. The indicated damage is initial and secondary damage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/>
          <w:bCs/>
          <w:szCs w:val="16"/>
        </w:rPr>
        <w:t>Skills:</w:t>
      </w:r>
      <w:r>
        <w:rPr>
          <w:szCs w:val="16"/>
        </w:rPr>
        <w:t xml:space="preserve"> A monstrous scorpion has a +4 racial bonus on Climb, Hide, and Spot checks.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continuous"/>
      <w:pgSz w:orient="landscape" w:w="8424" w:h="5953"/>
      <w:pgMar w:left="576" w:right="749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2:56:00Z</dcterms:created>
  <dc:creator>Daniel</dc:creator>
  <dc:description/>
  <cp:keywords/>
  <dc:language>en-US</dc:language>
  <cp:lastModifiedBy>Daniel</cp:lastModifiedBy>
  <cp:lastPrinted>2004-04-03T13:02:00Z</cp:lastPrinted>
  <dcterms:modified xsi:type="dcterms:W3CDTF">2004-04-15T02:58:00Z</dcterms:modified>
  <cp:revision>1</cp:revision>
  <dc:subject/>
  <dc:title>&lt;creature Type&gt;</dc:title>
</cp:coreProperties>
</file>