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ill-O’-Wisp</w:t>
      </w:r>
    </w:p>
    <w:p>
      <w:pPr>
        <w:pStyle w:val="Normal"/>
        <w:rPr/>
      </w:pPr>
      <w:r>
        <w:rPr/>
        <w:t>Small Aberration (Air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9d8 (40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3 (+9 Dex, +4 Improved initiative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ly 50 ft (perfect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9 (+1 size, +9 Dex, +9 Deflection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hock +16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hock 2d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pell Immunity, natural invisibilit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3, Ref +12, Wil +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--, Dex 29, Con 10, Int 15, Wis 16, Cha 1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luff +11, Listen +17, Search +14, Spot +1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ertness, Blind-fight, dodge, improved initiative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swamp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 or string (2-4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/10 coins; 50% goods; 50% item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C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0-18 HD (small)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  <w:t>Common, Auran, plus 2 additional languages</w:t>
      </w:r>
    </w:p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pell Immunity (Ex):</w:t>
      </w:r>
      <w:r>
        <w:rPr>
          <w:rFonts w:cs="Centaur" w:ascii="Centaur" w:hAnsi="Centaur"/>
          <w:sz w:val="16"/>
        </w:rPr>
        <w:t xml:space="preserve">  The only spells that can affect will-o’-wisps are </w:t>
      </w:r>
      <w:r>
        <w:rPr>
          <w:rFonts w:cs="Centaur" w:ascii="Centaur" w:hAnsi="Centaur"/>
          <w:i/>
          <w:iCs/>
          <w:sz w:val="16"/>
        </w:rPr>
        <w:t>magic missile, circle against chaos, magic circle against evil, maze, protection from evil, protection from chaos.</w:t>
      </w:r>
    </w:p>
    <w:p>
      <w:pPr>
        <w:pStyle w:val="Normal"/>
        <w:rPr>
          <w:rFonts w:ascii="Centaur" w:hAnsi="Centaur" w:cs="Centaur"/>
          <w:b/>
          <w:b/>
          <w:bCs/>
          <w:i/>
          <w:i/>
          <w:iCs/>
          <w:sz w:val="16"/>
        </w:rPr>
      </w:pPr>
      <w:r>
        <w:rPr>
          <w:rFonts w:cs="Centaur" w:ascii="Centaur" w:hAnsi="Centaur"/>
          <w:b/>
          <w:bCs/>
          <w:i/>
          <w:iCs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Natural Invisibility (Ex):</w:t>
      </w:r>
      <w:r>
        <w:rPr>
          <w:rFonts w:cs="Centaur" w:ascii="Centaur" w:hAnsi="Centaur"/>
          <w:sz w:val="16"/>
        </w:rPr>
        <w:t xml:space="preserve">  A startled or frightened will-o’-wisp can extinguish its glow, effectively becoming invisible as the spell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7:49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9-17T17:56:00Z</dcterms:modified>
  <cp:revision>2</cp:revision>
  <dc:subject/>
  <dc:title>&lt;creature Type&gt;</dc:title>
</cp:coreProperties>
</file>