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>
          <w:rStyle w:val="CharChar"/>
          <w:b/>
        </w:rPr>
        <w:t>Tiefling, 6</w:t>
      </w:r>
      <w:r>
        <w:rPr>
          <w:rStyle w:val="CharChar"/>
          <w:b/>
          <w:vertAlign w:val="superscript"/>
        </w:rPr>
        <w:t>th</w:t>
      </w:r>
      <w:r>
        <w:rPr>
          <w:rStyle w:val="CharChar"/>
          <w:b/>
        </w:rPr>
        <w:t xml:space="preserve"> Sorcerer</w:t>
      </w:r>
    </w:p>
    <w:p>
      <w:pPr>
        <w:pStyle w:val="Heading2"/>
        <w:rPr/>
      </w:pPr>
      <w:r>
        <w:rPr/>
        <w:t>Tiefling Male (medium outsider [native]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d4+6  (21-24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dex &amp; bracers +2)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 / +3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7 ranged (1d8) MW light crossbow, or +6 ranged touch (spell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ells, Darknes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ative outsider, cold, fire, elect resistance 5, darkvision 60 ft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3, Ref +5, Wil +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8, Dex 14, Con 13, Int 14, Wis 10, Cha 1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ion +13, tumble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kill focus: concentration, spell thematics, energy substitution: aci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br w:type="column"/>
      </w:r>
      <w:r>
        <w:rPr>
          <w:b/>
        </w:rPr>
        <w:t xml:space="preserve">Spells:  </w:t>
      </w:r>
      <w:r>
        <w:rPr/>
        <w:t>DC 15+lvl:  (5) 4, 4, 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ield, </w:t>
      </w:r>
      <w:r>
        <w:rPr>
          <w:b/>
        </w:rPr>
        <w:t xml:space="preserve">lesser acid orb, </w:t>
      </w:r>
      <w:r>
        <w:rPr/>
        <w:t xml:space="preserve">mage armor, true strike, expeditious retreat,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corching ray</w:t>
      </w:r>
      <w:r>
        <w:rPr/>
        <w:t>, mirror image, levitate, web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ightning bolt</w:t>
      </w:r>
      <w:r>
        <w:rPr/>
        <w:t>, displacement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Item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Bracers of armor +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Scholar’s prism (casts light, read magic, comprehend languages 1/day each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MW light crossbo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2 pearls (100 gp each), 50 gp agate, 5 plat, 10 gp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09:00Z</dcterms:created>
  <dc:creator>Georgia Southern University</dc:creator>
  <dc:description/>
  <cp:keywords/>
  <dc:language>en-US</dc:language>
  <cp:lastModifiedBy>Georgia Southern University</cp:lastModifiedBy>
  <cp:lastPrinted>2004-04-03T13:02:00Z</cp:lastPrinted>
  <dcterms:modified xsi:type="dcterms:W3CDTF">2005-07-24T15:20:00Z</dcterms:modified>
  <cp:revision>3</cp:revision>
  <dc:subject/>
  <dc:title>&lt;creature Type&gt;</dc:title>
</cp:coreProperties>
</file>