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Dire Ape</w:t>
      </w:r>
    </w:p>
    <w:p>
      <w:pPr>
        <w:pStyle w:val="Heading2"/>
        <w:rPr/>
      </w:pPr>
      <w:r>
        <w:rPr/>
        <w:t>Large Ape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d8+13 (35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, climb 1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 (–1 size, +2 Dex, +4 natural), touch 11, flat-footed 13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3/+13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8 melee (1d6+6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claws +8 melee (1d6+6) and bite +3 melee (1d8+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1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end 2d6+9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w-light vision, scen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6, Ref +6, Will +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2, Dex 15, Con 14, Int 2, Wis 12, Cha 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imb +14, Listen +5, Move Silently +4, Spot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Toughnes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arm fores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company (5–8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–15 HD (Large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80"/>
                <w:szCs w:val="16"/>
              </w:rPr>
            </w:pPr>
            <w:r>
              <w:rPr>
                <w:rFonts w:cs="Arial"/>
                <w:color w:val="000080"/>
                <w:szCs w:val="16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widowControl w:val="false"/>
        <w:rPr/>
      </w:pPr>
      <w:r>
        <w:rPr/>
        <w:t>A dire ape stands about 9 feet tall and weighs from 800 to 1,200 pound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/>
        <w:t>Dire apes attack anything that enters their territory, even other dire apes. If an opponent’s armor foils a dire ape’s attacks, the creature will attempt to grapple and pin, then rend the prone opponen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Rend (Ex):</w:t>
      </w:r>
      <w:r>
        <w:rPr/>
        <w:t xml:space="preserve"> A dire ape that hits with both claw attacks latches onto the opponent’s body and tears the flesh. This attack automatically deals an extra 2d6+12 points of damag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kills:</w:t>
      </w:r>
      <w:r>
        <w:rPr/>
        <w:t xml:space="preserve"> Dire apes have a +8 racial bonus on Climb checks and can always choose to take 10 on Climb checks, even if rushed or threatene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0:14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3-06T20:15:00Z</dcterms:modified>
  <cp:revision>1</cp:revision>
  <dc:subject/>
  <dc:title>&lt;creature Type&gt;</dc:title>
</cp:coreProperties>
</file>