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Dire Bear</w:t>
      </w:r>
    </w:p>
    <w:p>
      <w:pPr>
        <w:pStyle w:val="Heading2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d8+51 (105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7 (-1 size, +1 Dex, +7 natural), touch 10, flatfooted 16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9 / +23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aw +19 melee (2d4+10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 Claws +19 melee (2d4+10) and bite +13 melee (2d8+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Gra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owlight vision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12, Ref +9, Wil +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31, Dex 13, Con 19, Int 2, Wis 12, Cha 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wim +13, listen +10, spot +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rtness, Endurance, Run, Toughness, Weapon Focus: Claw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ld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pair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-16 HD (large), 17-36 HD (huge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color w:val="000000"/>
        </w:rPr>
        <w:t>A typical dire bear is 12 ft. in length and can weighs as much as 8,000 lbs.</w:t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>
          <w:color w:val="000000"/>
        </w:rPr>
      </w:pPr>
      <w:r>
        <w:rPr>
          <w:color w:val="000000"/>
        </w:rPr>
        <w:t>A dire bear attacks by rending opponents with its claw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Improved Grab (Ex):</w:t>
      </w:r>
      <w:r>
        <w:rPr/>
        <w:t xml:space="preserve">  To use this ability a dire bear must hit with a claw attack.  It can then attempt to start a grapple as a free action (no Ao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ent (Ex):</w:t>
      </w:r>
      <w:r>
        <w:rPr/>
        <w:t xml:space="preserve">  Detect opponents within 30 ft by smell (60 ft upwind, 15 feet downwind).  Strong scents detected at double ranges, overpowering scents at triple ranges.  If it moves within 5 ft of the source, the creature may pinpoint the source (even if concealed).  May track by scent (DC 10 for fresh trail, +2 / hr old) using Survival skill or a Wisdom check.  </w:t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1:44:00Z</dcterms:created>
  <dc:creator> </dc:creator>
  <dc:description/>
  <dc:language>en-US</dc:language>
  <cp:lastModifiedBy> </cp:lastModifiedBy>
  <cp:lastPrinted>2002-01-27T23:13:00Z</cp:lastPrinted>
  <dcterms:modified xsi:type="dcterms:W3CDTF">2003-08-05T01:50:00Z</dcterms:modified>
  <cp:revision>3</cp:revision>
  <dc:subject/>
  <dc:title>&lt;creature Type&gt;</dc:title>
</cp:coreProperties>
</file>