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Snake, Giant Constrictor</w:t>
      </w:r>
    </w:p>
    <w:p>
      <w:pPr>
        <w:pStyle w:val="Heading2"/>
        <w:rPr/>
      </w:pPr>
      <w:r>
        <w:rPr/>
        <w:t>Hu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d8+14 (6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, climb 20 ft., swim 2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–2 size, +3 Dex, +4 natural), touch 11, flat-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8/+2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3 melee (1d8+10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3 melee (1d8+1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ft./1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trict 1d8+10, 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10, Wil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5, Dex 17, Con 13, Int 1, Wis 12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+11, Climb +17, Hide +10, Listen +9, Spot +9, Swim +1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Endurance, Skill Focus (Hide), Toughnes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arm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–16 HD (H); 17–33 HD (G)</w:t>
            </w:r>
          </w:p>
        </w:tc>
      </w:tr>
    </w:tbl>
    <w:p>
      <w:pPr>
        <w:pStyle w:val="Normal"/>
        <w:widowControl w:val="false"/>
        <w:rPr/>
      </w:pPr>
      <w:r>
        <w:rPr/>
        <w:t>Giant constrictor snakes are more aggressive than their smaller cousins, principally because they need a great amount of food to survive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  <w:t>Constrictor snakes hunt by grabbing prey with their mouths and then squeezing it with their powerful bod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strict (Ex):</w:t>
      </w:r>
      <w:r>
        <w:rPr/>
        <w:t xml:space="preserve"> On a successful grapple check, a constrictor snake deals 1d8+10 points of dam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mproved Grab (Ex):</w:t>
      </w:r>
      <w:r>
        <w:rPr/>
        <w:t xml:space="preserve"> To use this ability, a constrictor snake must hit with its bite attack. It can then attempt to start a grapple as a free action without provoking an attack of opportunity. If it wins the grapple check, it establishes a hold and can constrict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3:12:00Z</dcterms:created>
  <dc:creator> </dc:creator>
  <dc:description/>
  <dc:language>en-US</dc:language>
  <cp:lastModifiedBy> </cp:lastModifiedBy>
  <cp:lastPrinted>2002-01-27T23:13:00Z</cp:lastPrinted>
  <dcterms:modified xsi:type="dcterms:W3CDTF">2003-11-01T03:22:00Z</dcterms:modified>
  <cp:revision>1</cp:revision>
  <dc:subject/>
  <dc:title>&lt;creature Type&gt;</dc:title>
</cp:coreProperties>
</file>