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Giant Ant, Worker</w:t>
      </w:r>
    </w:p>
    <w:p>
      <w:pPr>
        <w:pStyle w:val="Heading2"/>
        <w:rPr/>
      </w:pPr>
      <w:r>
        <w:rPr/>
        <w:t>Small Vermin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d8 (4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0 ft. (10 squares), climb 20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8 (+7 natural, +1 size), touch 10, flat-footed 17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0/+0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1 melee (1d4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 ft./5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grab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cent, vermin trai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2, Ref +0, Will +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0, Dex 10, Con 10, Int —, Wis 11, Cha 9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imb +8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rackB, Improved Grappl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plain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ang (2–6) or crew (6–11 plus 1 giant ant soldier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–3 HD (Small); 4–6 HD (Medium)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rPr>
          <w:szCs w:val="16"/>
        </w:rPr>
      </w:pPr>
      <w:r>
        <w:rPr>
          <w:b/>
          <w:bCs/>
          <w:szCs w:val="16"/>
        </w:rPr>
        <w:t>Improved Grab (Ex):</w:t>
      </w:r>
      <w:r>
        <w:rPr>
          <w:szCs w:val="16"/>
        </w:rPr>
        <w:t xml:space="preserve"> To use this ability, a giant ant must hit with its bite attack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/>
      </w:pPr>
      <w:r>
        <w:rPr>
          <w:b/>
          <w:bCs/>
          <w:szCs w:val="16"/>
        </w:rPr>
        <w:t>Skills:</w:t>
      </w:r>
      <w:r>
        <w:rPr>
          <w:szCs w:val="16"/>
        </w:rPr>
        <w:t xml:space="preserve"> *Giant ants have a +4 racial bonus on Survival checks when tracking by scent and a +8 racial bonus on Climb checks. A giant ant can always choose to take 10 on Climb checks, even if rushed or threatened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2:21:00Z</dcterms:created>
  <dc:creator> </dc:creator>
  <dc:description/>
  <dc:language>en-US</dc:language>
  <cp:lastModifiedBy> </cp:lastModifiedBy>
  <cp:lastPrinted>2002-01-27T23:13:00Z</cp:lastPrinted>
  <dcterms:modified xsi:type="dcterms:W3CDTF">2003-11-14T02:42:00Z</dcterms:modified>
  <cp:revision>4</cp:revision>
  <dc:subject/>
  <dc:title>&lt;creature Type&gt;</dc:title>
</cp:coreProperties>
</file>