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Bombadier Beetle</w:t>
      </w:r>
    </w:p>
    <w:p>
      <w:pPr>
        <w:pStyle w:val="Heading2"/>
        <w:rPr/>
      </w:pPr>
      <w:r>
        <w:rPr/>
        <w:t>Medium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8+4 (1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. (6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+6 natural), touch 10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/+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2 melee (1d4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id spra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.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0, Will 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3, Dex 10, Con 14, Int —, Wis 10, Cha 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arm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uster (2–5) or click (6–1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–4 HD (Medium); 5–6 HD (Lar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These creatures feed primarily on carrion and offal, gathering heaps of the stuff in which to build nests and lay eggs. A giant bombardier beetle is about 6 feet long. Giant bombardier beetles normally attack only to defend themselves, their nests, or their eggs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</w:rPr>
        <w:t>Acid Spray (Ex):</w:t>
      </w:r>
      <w:r>
        <w:rPr/>
        <w:t xml:space="preserve"> When attacked or disturbed, the creature can release a 10-foot cone of acidic vapor once per round. Those within the cone must succeed on a DC 13 Fortitude save or take 1d4+2 points of acid damage. The save DC is Constitution-based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45:00Z</dcterms:created>
  <dc:creator> </dc:creator>
  <dc:description/>
  <dc:language>en-US</dc:language>
  <cp:lastModifiedBy> </cp:lastModifiedBy>
  <cp:lastPrinted>2002-01-27T23:13:00Z</cp:lastPrinted>
  <dcterms:modified xsi:type="dcterms:W3CDTF">2003-11-14T02:48:00Z</dcterms:modified>
  <cp:revision>1</cp:revision>
  <dc:subject/>
  <dc:title>&lt;creature Type&gt;</dc:title>
</cp:coreProperties>
</file>