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Salamander</w:t>
      </w:r>
    </w:p>
    <w:p>
      <w:pPr>
        <w:pStyle w:val="Normal"/>
        <w:rPr/>
      </w:pPr>
      <w:r>
        <w:rPr/>
        <w:t>Medium Outsider (Fire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d8+7 (38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8 (+1 Dex, +7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pear +9 / +4 melee, tail slap +7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pear 1d8+2 and 1d6 fire, tail slap 2d6 +1 and 1d6 fir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eat, Constriction 2d6+1 and 1d6 fir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ire subtype, damage reduction 10/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6, Ref +6, Wil +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4, Dex 13, Con 12, Int 14, Wis 15, Cha 1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raft (metalworking) +16, Escape artist +11, Hide +11, Listen +14, Move silently +11, Search +12, Spot +1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ertness, Multiattack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pair, or cluster (2-5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 (non-flammables only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Evil (any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8-14 HD (medium)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  <w:t>Speak ignan (some speak common, too)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Heat (Ex):</w:t>
      </w:r>
      <w:r>
        <w:rPr>
          <w:rFonts w:cs="Centaur" w:ascii="Centaur" w:hAnsi="Centaur"/>
          <w:sz w:val="16"/>
        </w:rPr>
        <w:t xml:space="preserve">  touch deals 1d6 fire damage.  Metallic weapons conduct heat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Constrict (Ex):</w:t>
      </w:r>
      <w:r>
        <w:rPr>
          <w:rFonts w:cs="Centaur" w:ascii="Centaur" w:hAnsi="Centaur"/>
          <w:sz w:val="16"/>
        </w:rPr>
        <w:t xml:space="preserve">  With a successful grapple check against L or smaller creatures, it automatically deals tail slap damage (including fire)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Fire Subtype (Ex):</w:t>
      </w:r>
      <w:r>
        <w:rPr>
          <w:rFonts w:cs="Centaur" w:ascii="Centaur" w:hAnsi="Centaur"/>
          <w:sz w:val="16"/>
        </w:rPr>
        <w:t xml:space="preserve">  Fire Immunity, double damage from cold except on a successful save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</w:t>
      </w:r>
      <w:r>
        <w:rPr>
          <w:rFonts w:cs="Centaur" w:ascii="Centaur" w:hAnsi="Centaur"/>
          <w:sz w:val="16"/>
        </w:rPr>
        <w:t xml:space="preserve">  +4 racial bonus to craft (metalworking) skill checks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Feats:</w:t>
      </w:r>
      <w:r>
        <w:rPr>
          <w:rFonts w:cs="Centaur" w:ascii="Centaur" w:hAnsi="Centaur"/>
          <w:sz w:val="16"/>
        </w:rPr>
        <w:t xml:space="preserve">  Multiattack feat even without the requisite three natural weapons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9:31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6-24T19:41:00Z</dcterms:modified>
  <cp:revision>1</cp:revision>
  <dc:subject/>
  <dc:title>&lt;creature Type&gt;</dc:title>
</cp:coreProperties>
</file>