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Bandit, Ranged</w:t>
      </w:r>
    </w:p>
    <w:p>
      <w:pPr>
        <w:pStyle w:val="Normal"/>
        <w:rPr/>
      </w:pPr>
      <w:r>
        <w:rPr/>
        <w:t>Medium Humanoid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8 (4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5(+2 studded leather, +2 Dex, +1 buckler)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 xml:space="preserve">+4 ranged, +5 if within 30ft, +1 melee 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weapon type (+1 damage if within 30ft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2, Reflex +2, Wil 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1, Dex 15, Con 10, Int 12, Wis 13, Cha 9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ide +4, Ride +3, Swim +4, Listen +3, Spot +3, climb +2, search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oughness, improved initiative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-4, 6-11, 12-18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½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evil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lass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Ranged bandits usually carry:  A longsword or melee weapon, a buckler shield, studded leather, rations, 20 arrows or bolts, and the following currency:  2d6 cp, 2d4 sp, 1d4 gp.</w:t>
      </w:r>
    </w:p>
    <w:p>
      <w:pPr>
        <w:pStyle w:val="Normal"/>
        <w:jc w:val="both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7:49:00Z</dcterms:created>
  <dc:creator>Daniel Rivera</dc:creator>
  <dc:description/>
  <dc:language>en-US</dc:language>
  <cp:lastModifiedBy> </cp:lastModifiedBy>
  <cp:lastPrinted>2001-03-23T02:10:00Z</cp:lastPrinted>
  <dcterms:modified xsi:type="dcterms:W3CDTF">2003-06-13T18:42:00Z</dcterms:modified>
  <cp:revision>2</cp:revision>
  <dc:subject/>
  <dc:title>&lt;creature Type&gt;</dc:title>
</cp:coreProperties>
</file>