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wl</w:t>
      </w:r>
    </w:p>
    <w:p>
      <w:pPr>
        <w:pStyle w:val="Normal"/>
        <w:rPr/>
      </w:pPr>
      <w:r>
        <w:rPr/>
        <w:t>Tiny Owl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d8 (4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3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0 ft, fly 40 ft (perfect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7 (+2 size, +3 Dex, +2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aws +5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aws 1d2-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ea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 ½ x 2 ½  / 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2, Ref +5, Wil 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6, Dex 17, Con 10, Int 2, Wis 14, Cha 4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Listen +14, Move Silently +20, Spot +6*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Weapon Finesse (claws)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forest, hill, plains, and mountains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¼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eutral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 HD (Medium), 2 HD (Large)</w:t>
            </w:r>
          </w:p>
        </w:tc>
      </w:tr>
    </w:tbl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</w:r>
    </w:p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Owls combine both claws as one attack (for 1d2-2)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kills:</w:t>
      </w:r>
      <w:r>
        <w:rPr>
          <w:rFonts w:cs="Centaur" w:ascii="Centaur" w:hAnsi="Centaur"/>
          <w:sz w:val="16"/>
        </w:rPr>
        <w:t xml:space="preserve">  Owls receive a +8 racial bonus to Listen checks, and a +14 to Move Silently checks.  These are included in the statistics block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* They receive a +8 racial bonus to Spot Checks in dusk and darkness.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Arial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23:24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11-26T23:34:00Z</dcterms:modified>
  <cp:revision>1</cp:revision>
  <dc:subject/>
  <dc:title>&lt;creature Type&gt;</dc:title>
</cp:coreProperties>
</file>