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oglodyte</w:t>
      </w:r>
    </w:p>
    <w:p>
      <w:pPr>
        <w:pStyle w:val="Normal"/>
        <w:rPr/>
      </w:pPr>
      <w:r>
        <w:rPr/>
        <w:t>Medium Humanoid (reptilian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4 (1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1 Dex, +6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ongspear +1 melee (or 2 claws +1 melee), bite –1 melee; or javelin +1 ranged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ongspear 1d8, bite 1d4, claw 1d4; or javelin 1d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 (10ft with spear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Stench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darkvision 90 ft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–1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9, Con 14, Int 8, Wis 10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6*, Listen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attack, weapon focus (javelin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mountains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utch (2-5), squad (6-11 plus 1-2 giant lizards), or band (20-80 plus 20% noncombatants plus 3-13 giant lizards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%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They speak Draconic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tench (Ex):</w:t>
      </w:r>
      <w:r>
        <w:rPr>
          <w:rFonts w:cs="Centaur" w:ascii="Centaur" w:hAnsi="Centaur"/>
          <w:sz w:val="16"/>
        </w:rPr>
        <w:t xml:space="preserve">  When a troglodyte is angry or frightened, it secretes an oily, musk-like chemical that nearly every form of animal life finds offensive.  All creatures (except troglodytes) within 30 ft of the trog must succeed at a Fortitude save (DC 13) or be overcome with nausea.  This lasts for 10 rounds and deals 1d6 points of temporary Strength damage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The skin of a troglodyte changes color somewhat, allowing it to blend in with surroundings like a chameleon and conferring a +4 racial bonus to Hide checks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*In rocky or subterranean settings, this bonus improves to +8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5:51:00Z</dcterms:created>
  <dc:creator>Daniel Rivera</dc:creator>
  <dc:description/>
  <dc:language>en-US</dc:language>
  <cp:lastModifiedBy>Daniel Rivera</cp:lastModifiedBy>
  <cp:lastPrinted>2001-03-23T02:10:00Z</cp:lastPrinted>
  <dcterms:modified xsi:type="dcterms:W3CDTF">2002-01-05T06:01:00Z</dcterms:modified>
  <cp:revision>1</cp:revision>
  <dc:subject/>
  <dc:title>&lt;creature Type&gt;</dc:title>
</cp:coreProperties>
</file>