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Archon, Hound</w:t>
      </w:r>
    </w:p>
    <w:p>
      <w:pPr>
        <w:pStyle w:val="Heading2"/>
        <w:rPr/>
      </w:pPr>
      <w:r>
        <w:rPr>
          <w:szCs w:val="20"/>
        </w:rPr>
        <w:t>Medium Outsider (Archon, Extraplanar, Good, Lawful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d8+6 (33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0 ft. (8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9 (+9 natural), touch 10, flat-footed 19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6/+8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ite +8 melee (1d8+2) or greatsword +8 melee (2d6+3/19–20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ite +8 melee (1d8+2) and slam +3 melee (1d4+1); or greatsword +8/+3 melee (2d6+3/19–20) and bite +3 melee (1d8+1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pell-like abilitie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ura of menace, change shape, damage reduction 10/evil, darkvision 60 ft., immunity to electricity and petrification, magic circle against evil, scent, spell resistance 16, teleport, tongue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6 (+10 against poison), Ref +5, Will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5, Dex 10, Con 13, Int 10, Wis 13, Cha 1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ncentration +10, Diplomacy +3, Hide +9*, Jump +15, Listen +10, Move Silently +9, Sense Motive +10, Spot +10, Survival +10* (+12 following track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mproved Init, Power Attack, Track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 lawful good-aligned pla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, pair, or squad (3–5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 coins; double goods; standard item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lawful goo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7–9 HD (M); 10–18 HD (L)</w:t>
            </w:r>
          </w:p>
        </w:tc>
      </w:tr>
    </w:tbl>
    <w:p>
      <w:pPr>
        <w:pStyle w:val="Normal"/>
        <w:rPr/>
      </w:pPr>
      <w:r>
        <w:rPr/>
        <w:t>A hound archon’s natural weapons, as well as any weapons it wields, are treated as good-aligned and lawful-aligned for the purpose of overcoming damage reduction.</w:t>
      </w:r>
    </w:p>
    <w:p>
      <w:pPr>
        <w:pStyle w:val="Normal"/>
        <w:rPr/>
      </w:pPr>
      <w:r>
        <w:rPr>
          <w:b/>
          <w:bCs/>
        </w:rPr>
        <w:t>Spell-Like Abilities:</w:t>
      </w:r>
      <w:r>
        <w:rPr/>
        <w:t xml:space="preserve"> At will—</w:t>
      </w:r>
      <w:r>
        <w:rPr>
          <w:i/>
          <w:iCs/>
        </w:rPr>
        <w:t xml:space="preserve">aid, continual flame, detect evil, message. </w:t>
      </w:r>
      <w:r>
        <w:rPr/>
        <w:t>Caster level 6th.</w:t>
      </w:r>
    </w:p>
    <w:p>
      <w:pPr>
        <w:pStyle w:val="Normal"/>
        <w:rPr/>
      </w:pPr>
      <w:r>
        <w:rPr>
          <w:b/>
          <w:bCs/>
        </w:rPr>
        <w:t xml:space="preserve">Aura of Menace (Su): </w:t>
      </w:r>
      <w:r>
        <w:rPr/>
        <w:t>Will DC 16 negates. -2 to hit, AC, &amp; saves until they hit the archon.</w:t>
      </w:r>
    </w:p>
    <w:p>
      <w:pPr>
        <w:pStyle w:val="Normal"/>
        <w:rPr/>
      </w:pPr>
      <w:r>
        <w:rPr>
          <w:b/>
          <w:bCs/>
        </w:rPr>
        <w:t>Change Shape (Su):</w:t>
      </w:r>
      <w:r>
        <w:rPr/>
        <w:t xml:space="preserve"> assume any canine form of S to L. Loses own attacks, gains bite of new form.</w:t>
      </w:r>
    </w:p>
    <w:p>
      <w:pPr>
        <w:pStyle w:val="Normal"/>
        <w:rPr/>
      </w:pPr>
      <w:r>
        <w:rPr>
          <w:b/>
          <w:bCs/>
        </w:rPr>
        <w:t xml:space="preserve">Skills: </w:t>
      </w:r>
      <w:r>
        <w:rPr/>
        <w:t>*While in canine form, a hound archon gains a +4 circumstance bonus on Hide and Survival checks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6:54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06:58:00Z</dcterms:modified>
  <cp:revision>1</cp:revision>
  <dc:subject/>
  <dc:title>&lt;creature Type&gt;</dc:title>
</cp:coreProperties>
</file>