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Monstrous Spider (Huge)</w:t>
      </w:r>
    </w:p>
    <w:p>
      <w:pPr>
        <w:pStyle w:val="Heading2"/>
        <w:rPr/>
      </w:pPr>
      <w:r>
        <w:rPr/>
        <w:t>Huge Vermin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d8+16 (52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3 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 ft, climb 20 ft (40ft, climb 20 f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6 (-2 size, +5 nat, +3 Dex), touch 11, flat 13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6 / +18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9 melee (2d6+6 plus poison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 ft / 10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ison, web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ft, Tremorsense 60ft, Vermi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8, Ref +5, Wil 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9, Dex 17, Con 14, Int --, Wis 10, Cha 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imb +12, Hide -1*, Jump +4*, Spot +4*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Fores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 or Colony (2-5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% coins, 50% goods &amp; item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-15 HD (Huge)</w:t>
            </w:r>
          </w:p>
        </w:tc>
      </w:tr>
    </w:tbl>
    <w:p>
      <w:pPr>
        <w:pStyle w:val="Normal"/>
        <w:widowControl w:val="false"/>
        <w:rPr/>
      </w:pPr>
      <w:r>
        <w:rPr/>
        <w:t>Monstrous spiders come in two general types: hunters and web-spinners.  Hunters rove about, while web spinners usually attempt to trap prey.  Hunting spiders spin webs (lairs), but cannot use webs as.  Hunting spider has +10 to base speed listed in bloc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ison (Ex): </w:t>
      </w:r>
      <w:r>
        <w:rPr/>
        <w:t xml:space="preserve">Fortitude DC 16, 1d8 Strength damage.  Save DCs are Constitution based.  Indicated damage is both initial and secondary.  </w:t>
      </w:r>
    </w:p>
    <w:p>
      <w:pPr>
        <w:pStyle w:val="Normal"/>
        <w:rPr/>
      </w:pPr>
      <w:r>
        <w:rPr>
          <w:b/>
          <w:bCs/>
        </w:rPr>
        <w:t>Webs:</w:t>
      </w:r>
      <w:r>
        <w:rPr/>
        <w:t xml:space="preserve">  Web-spinners can web 8/day.  Similar to net attack, max range of 50ft, range increment 10ft.  Up to 1 category larger than spider, web holds the target fast, (no movement).  Escape Artist check (DC 16) or strength check (DC 20). DC is Con based (+4 to str check DCs). </w:t>
      </w:r>
    </w:p>
    <w:p>
      <w:pPr>
        <w:pStyle w:val="BodyText2"/>
        <w:rPr/>
      </w:pPr>
      <w:r>
        <w:rPr/>
        <w:tab/>
        <w:t>Web spinners create sheets of webs (5-60 feet square).  Spot check DC 20 to notice webs or be trapped.  Escape checks get +5 bonus if the victim has something to walk on or grab while pulling free.  Each 5-foot section has 14 hp with DR 5/--.</w:t>
      </w:r>
    </w:p>
    <w:p>
      <w:pPr>
        <w:pStyle w:val="Normal"/>
        <w:rPr/>
      </w:pPr>
      <w:r>
        <w:rPr>
          <w:b/>
        </w:rPr>
        <w:t>Tremorsense (Ex):</w:t>
      </w:r>
      <w:r>
        <w:rPr/>
        <w:t xml:space="preserve"> Detect &amp; pinpoint any object within 60 ft if in contact with ground (any range within web).</w:t>
      </w:r>
    </w:p>
    <w:p>
      <w:pPr>
        <w:pStyle w:val="Normal"/>
        <w:rPr/>
      </w:pPr>
      <w:r>
        <w:rPr>
          <w:b/>
        </w:rPr>
        <w:t xml:space="preserve">Skills: </w:t>
      </w:r>
      <w:r>
        <w:rPr/>
        <w:t xml:space="preserve">+4 racial to Hide &amp; Spot.  +8 Climb, may take 10. Str or Dex for clim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unting spiders +10 jump, +8 spot. Web spinners +8 hide &amp; move silently in webs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9:02:00Z</dcterms:created>
  <dc:creator> </dc:creator>
  <dc:description/>
  <dc:language>en-US</dc:language>
  <cp:lastModifiedBy> </cp:lastModifiedBy>
  <cp:lastPrinted>2002-01-27T23:13:00Z</cp:lastPrinted>
  <dcterms:modified xsi:type="dcterms:W3CDTF">2003-08-15T19:07:00Z</dcterms:modified>
  <cp:revision>4</cp:revision>
  <dc:subject/>
  <dc:title>&lt;creature Type&gt;</dc:title>
</cp:coreProperties>
</file>