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Tiefling Fighter 4</w:t>
      </w:r>
    </w:p>
    <w:p>
      <w:pPr>
        <w:pStyle w:val="Heading2"/>
        <w:rPr/>
      </w:pPr>
      <w:r>
        <w:rPr/>
        <w:t>Medium Outsider (Tiefling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10+8 (36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(+9 full plate, +1 dex), touch 11, flatfooted 19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 / +7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9 MW spiked chain (2d4+6) or +8 javelin (1d6+3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: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acid, fire, elect resist 5, darkness 1/da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7, Ref +6, Wil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6, Dex 15, Con 14, Int 12, Wis 12, Cha 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8, spot +4, listen +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x: spiked chain, improved trip, WF: chain, WS: chain, combat reflexes, expertis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10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ure mod x2, bull strength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ull plate, MW spiked chain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6:35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16:46:00Z</dcterms:modified>
  <cp:revision>5</cp:revision>
  <dc:subject/>
  <dc:title>&lt;creature Type&gt;</dc:title>
</cp:coreProperties>
</file>