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Gnoll</w:t>
      </w:r>
    </w:p>
    <w:p>
      <w:pPr>
        <w:pStyle w:val="Normal"/>
        <w:rPr/>
      </w:pPr>
      <w:r>
        <w:rPr/>
        <w:t>Medium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2 (11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ft (scale mail), base 3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+1 natural, +4 scale mail, +2 large shield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xe +3, short bow +1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xe 1d8+2, short bow 1d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rkvison 6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4, Ref +0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5, Dex 10, Con 13, Int 8, Wis 11, Cha 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3, Spot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wer attack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or warm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Solitary, pair, gang (2-5), band (10-100 plus %0% noncombatants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 and 1 leader of 4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>-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), or tribe (20-200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, 1 or 2 lieutenants of 4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or 5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, 1 leader of 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>-8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, and 6-10 dire lions; underground lairs have 1-3 trolls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8:09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08:10:00Z</dcterms:modified>
  <cp:revision>1</cp:revision>
  <dc:subject/>
  <dc:title>&lt;creature Type&gt;</dc:title>
</cp:coreProperties>
</file>