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Tiefling Rogue 4</w:t>
      </w:r>
    </w:p>
    <w:p>
      <w:pPr>
        <w:pStyle w:val="Heading2"/>
        <w:rPr/>
      </w:pPr>
      <w:r>
        <w:rPr/>
        <w:t>Medium Outsider (Tiefling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6+8 (20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 (+5 chain shirt, +2 buckler)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4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pier +8 melee (1d6+1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neak Attack +2d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vasion, Uncanny Dodge, Darkvision 60 ft, cold, fire, elect resist 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2, Ref +7, Wil 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2, Dex 18, Con 13, Int 16, Wis 10, Cha 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10, Move Silently +10, Tumble +10, 8 more skills at 7 rank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apon finesse, improved initiativ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10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at’s grace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+1 chain shirt, +1 buckler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6:46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6:55:00Z</dcterms:modified>
  <cp:revision>3</cp:revision>
  <dc:subject/>
  <dc:title>&lt;creature Type&gt;</dc:title>
</cp:coreProperties>
</file>