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Snake, Medium Constrictor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Medium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d8+3 (16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climb 20ft, swim 2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+3 Dex, +2 natural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5 melee, Grapple +5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3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(coiled) / 5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mp. Grab, Constrict 1d3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4, Ref +6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7, Dex 17, Con 13, Int 1, Wis 12, Cha 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11, Climb +14, Hide +11, Listen +9, Spot +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arm forest and aquatic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-5 HD (Medium); 6-10 HD (Large)</w:t>
            </w:r>
          </w:p>
        </w:tc>
      </w:tr>
    </w:tbl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Constrictor snakes hunt by grabbing prey with their mouths and then squeezing it with their powerful bodies.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/>
          <w:bCs/>
          <w:sz w:val="16"/>
        </w:rPr>
        <w:t>Improved Grab¨(Ex):</w:t>
      </w:r>
      <w:r>
        <w:rPr>
          <w:rFonts w:cs="Centaur" w:ascii="Centaur" w:hAnsi="Centaur"/>
          <w:bCs/>
          <w:sz w:val="16"/>
        </w:rPr>
        <w:t xml:space="preserve">  To use this ability, the constrictor snake must hit with its bite attack.  If it gets a hold, it can constrict immediately.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/>
          <w:bCs/>
          <w:sz w:val="16"/>
        </w:rPr>
        <w:t>Constrict (Ex):</w:t>
      </w:r>
      <w:r>
        <w:rPr>
          <w:rFonts w:cs="Centaur" w:ascii="Centaur" w:hAnsi="Centaur"/>
          <w:bCs/>
          <w:sz w:val="16"/>
        </w:rPr>
        <w:t xml:space="preserve">  A constrictor snake deals 1d3+4 points of damage with a successful grapple check against Large size or smaller creatures.  This damage is dealt in addition to any subsequent successful grapple checks.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index ca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2:59:00Z</dcterms:created>
  <dc:creator>Rivera</dc:creator>
  <dc:description/>
  <dc:language>en-US</dc:language>
  <cp:lastModifiedBy>Rivera</cp:lastModifiedBy>
  <cp:lastPrinted>2003-06-13T22:59:00Z</cp:lastPrinted>
  <dcterms:modified xsi:type="dcterms:W3CDTF">2003-06-14T03:02:00Z</dcterms:modified>
  <cp:revision>4</cp:revision>
  <dc:subject/>
  <dc:title>&lt;creature Type&gt;</dc:title>
</cp:coreProperties>
</file>