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cs="Arial"/>
          <w:b/>
          <w:b/>
          <w:bCs/>
          <w:color w:val="000080"/>
          <w:sz w:val="28"/>
        </w:rPr>
      </w:pPr>
      <w:r>
        <w:rPr>
          <w:rFonts w:cs="Arial"/>
          <w:b/>
          <w:bCs/>
          <w:color w:val="000080"/>
          <w:sz w:val="28"/>
        </w:rPr>
        <w:t>Invisible Stalker, Rogue 3</w:t>
      </w:r>
    </w:p>
    <w:p>
      <w:pPr>
        <w:pStyle w:val="Heading2"/>
        <w:rPr/>
      </w:pPr>
      <w:r>
        <w:rPr/>
        <w:t>Large Elemental (Air)</w:t>
      </w:r>
    </w:p>
    <w:p>
      <w:pPr>
        <w:sectPr>
          <w:type w:val="nextPage"/>
          <w:pgSz w:orient="landscape" w:w="8424" w:h="5953"/>
          <w:pgMar w:left="576" w:right="749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8d8+3d6+22 (6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, fly 30 ft. (perfec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 (–1 size, +4 Dex, +4 natural), touch 13, flat-footed 13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8/+16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Slam +12 melee (2d6+4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2 slams +12 melee (2d6+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1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d6 Sneak attack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elemental traits, natural invisibility, improved tracking, evas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5, Ref +13, Wil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8, Dex 19, Con 14, Int 14, Wis 15, Cha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16, Move Silently +18, Search +16, Spot +16, Survival +2 (+4 following tracks), 18 more skill poin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mbat Reflexes, Improved Initiative, Weapon Focus (slam), Flyby att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lemental Plane of Air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neutra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–12 HD (Large); 13–24 HD (Hu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Speak only Auran, but can understand common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COMBAT:</w:t>
      </w:r>
    </w:p>
    <w:p>
      <w:pPr>
        <w:pStyle w:val="Normal"/>
        <w:rPr/>
      </w:pPr>
      <w:r>
        <w:rPr>
          <w:b/>
          <w:bCs/>
        </w:rPr>
        <w:t xml:space="preserve">Elemental:  </w:t>
      </w:r>
      <w:r>
        <w:rPr/>
        <w:t>Immune to poison, sleep, paralysis, and stunning.  Not subject to critical h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tural Invisibility (Su):</w:t>
      </w:r>
      <w:r>
        <w:rPr/>
        <w:t xml:space="preserve">  This ability is constant, allowing the stalker to remain invisible even when attacking.  This ability is inherent and not subject to the </w:t>
      </w:r>
      <w:r>
        <w:rPr>
          <w:i/>
          <w:iCs/>
        </w:rPr>
        <w:t xml:space="preserve">invisibility purge </w:t>
      </w:r>
      <w:r>
        <w:rPr/>
        <w:t>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roved Tracking (Ex):</w:t>
      </w:r>
      <w:r>
        <w:rPr/>
        <w:t xml:space="preserve">  Invisible Stalkers are consummate trackers and make Spot checks instead of Wilderness Lore checks to trace a creature’s passage.</w:t>
      </w:r>
    </w:p>
    <w:sectPr>
      <w:type w:val="continuous"/>
      <w:pgSz w:orient="landscape" w:w="8424" w:h="5953"/>
      <w:pgMar w:left="576" w:right="749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1:23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4-15T01:30:00Z</dcterms:modified>
  <cp:revision>3</cp:revision>
  <dc:subject/>
  <dc:title>&lt;creature Type&gt;</dc:title>
</cp:coreProperties>
</file>