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on</w:t>
      </w:r>
    </w:p>
    <w:p>
      <w:pPr>
        <w:pStyle w:val="Normal"/>
        <w:rPr/>
      </w:pPr>
      <w:r>
        <w:rPr/>
        <w:t>Large Animal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d8+10 (32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3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5 (-1 size, +3 Dex, +3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claws +7 melee, bite +2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aw 1d4+5, bite 1d8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ea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10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Pounce, improved grab, rake 1d4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cen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6, Ref +7, Wil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21, Dex 17, Con 15, Int 2, Wis 12, Cha 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alance +7, hide +4, jump +5, Listen +5, move silently +11, spot +5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arm plain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 pair, or pride (6-10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6-8 HD (L)</w:t>
            </w:r>
          </w:p>
        </w:tc>
      </w:tr>
    </w:tbl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  <w:t>The stats listed here describe a male African lion, which is 5 to 8 feet long, and weighs 330 to 550 pounds.  Females are slightly smaller, but use the same characteristics</w:t>
      </w:r>
    </w:p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Pounce (ex):</w:t>
      </w:r>
      <w:r>
        <w:rPr>
          <w:rFonts w:cs="Centaur" w:ascii="Centaur" w:hAnsi="Centaur"/>
          <w:sz w:val="16"/>
        </w:rPr>
        <w:t xml:space="preserve">  If a lion leaps upon a foe during the first round of combat, it can make a full attack even if it has already taken a move action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Rake (Ex):</w:t>
      </w:r>
      <w:r>
        <w:rPr>
          <w:rFonts w:cs="Centaur" w:ascii="Centaur" w:hAnsi="Centaur"/>
          <w:sz w:val="16"/>
        </w:rPr>
        <w:t xml:space="preserve">  A lion that gets a hold can make two rake attacks (+7 melee) with its hind legs for 1d4+2 damage each.  If the lion pounces on an opponent, it can also rake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kills:</w:t>
      </w:r>
      <w:r>
        <w:rPr>
          <w:rFonts w:cs="Centaur" w:ascii="Centaur" w:hAnsi="Centaur"/>
          <w:sz w:val="16"/>
        </w:rPr>
        <w:t xml:space="preserve">  Lions receive a +4 racial bonus to Balance, hide, and move silently checks.  *In areas of tall grass or heavy undergrowth, the Hide bonus improves to +12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22:44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12-17T22:54:00Z</dcterms:modified>
  <cp:revision>1</cp:revision>
  <dc:subject/>
  <dc:title>&lt;creature Type&gt;</dc:title>
</cp:coreProperties>
</file>